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Институт математики, физики и информационных технологий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Кафедра теоретической и экспериментальной физик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-144145</wp:posOffset>
                  </wp:positionH>
                  <wp:positionV relativeFrom="paragraph">
                    <wp:posOffset>309880</wp:posOffset>
                  </wp:positionV>
                  <wp:extent cx="1618615" cy="163068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63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Директор института </w:t>
            </w:r>
            <w:r>
              <w:rPr>
                <w:sz w:val="24"/>
                <w:szCs w:val="24"/>
              </w:rPr>
              <w:t>математики, физики и информационных технолог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______________ Королева Н.Л.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28» марта 2023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keepNext w:val="true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стория и философия науки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3.8. Физика конденсированного состоя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3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3</w:t>
      </w:r>
    </w:p>
    <w:p>
      <w:pPr>
        <w:pStyle w:val="Normal"/>
        <w:keepNext w:val="true"/>
        <w:keepLines/>
        <w:rPr/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тор философских наук, профессор, профессор кафедры истории и философии Медведев Н.В.</w:t>
      </w:r>
    </w:p>
    <w:p>
      <w:pPr>
        <w:pStyle w:val="Normal"/>
        <w:keepNext w:val="true"/>
        <w:keepLines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  </w:t>
      </w:r>
      <w:r>
        <w:rPr/>
        <w:t>Рабочая программа принята на заседании кафедры теоретической и экспериментальной физики «23» марта 2023 года Протокол № 6</w:t>
      </w:r>
    </w:p>
    <w:p>
      <w:pPr>
        <w:pStyle w:val="Normal"/>
        <w:keepNext w:val="true"/>
        <w:keepLines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  <w:tab w:val="left" w:pos="3652" w:leader="none"/>
          <w:tab w:val="center" w:pos="4677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– формирование представлений об общих закономерностях  и тенденциях развития научного познания как особой деятельности по производству научных знаний, взятых в их историческом развитии </w:t>
      </w:r>
      <w:r>
        <w:rPr>
          <w:color w:val="000000"/>
          <w:spacing w:val="-6"/>
          <w:sz w:val="24"/>
          <w:szCs w:val="24"/>
        </w:rPr>
        <w:t xml:space="preserve">и рассматриваемых в </w:t>
      </w:r>
      <w:r>
        <w:rPr>
          <w:color w:val="000000"/>
          <w:spacing w:val="-10"/>
          <w:sz w:val="24"/>
          <w:szCs w:val="24"/>
        </w:rPr>
        <w:t>исторически из</w:t>
        <w:softHyphen/>
        <w:t xml:space="preserve">меняющемся социокультурном контексте, </w:t>
      </w:r>
      <w:r>
        <w:rPr>
          <w:color w:val="000000"/>
          <w:spacing w:val="-7"/>
          <w:sz w:val="24"/>
          <w:szCs w:val="24"/>
        </w:rPr>
        <w:t>изучение строения научного знания, механизмов и форм его развития,</w:t>
      </w:r>
      <w:r>
        <w:rPr>
          <w:color w:val="000000"/>
          <w:spacing w:val="-7"/>
          <w:sz w:val="32"/>
          <w:szCs w:val="32"/>
        </w:rPr>
        <w:t xml:space="preserve"> </w:t>
      </w:r>
      <w:r>
        <w:rPr>
          <w:sz w:val="24"/>
          <w:szCs w:val="24"/>
        </w:rPr>
        <w:t>формирование знаний о методах, принципах и приемах научной деятельности в области физики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1.2 Задачи дисциплины: 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ознакомление с содержанием основных методов современной науки, принципами формирования научных гипотез и критериями выбора теорий</w:t>
      </w:r>
      <w:r>
        <w:rPr>
          <w:color w:val="222222"/>
          <w:sz w:val="24"/>
          <w:szCs w:val="24"/>
        </w:rPr>
        <w:t xml:space="preserve"> для осуществления и проектирования комплексных научных исследований, в том числе междисциплинарных</w:t>
      </w:r>
      <w:r>
        <w:rPr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формирование понятия об объекте и специфике конкретной сферы научной деятельности, изучение</w:t>
      </w:r>
      <w:r>
        <w:rPr>
          <w:color w:val="000000"/>
          <w:sz w:val="24"/>
          <w:szCs w:val="24"/>
        </w:rPr>
        <w:t xml:space="preserve"> основных этапов исторической эволюции наук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к восприятию материала различных наук для использования в научно-исследовательской деятельност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- формирование </w:t>
      </w:r>
      <w:r>
        <w:rPr>
          <w:color w:val="222222"/>
          <w:sz w:val="24"/>
          <w:szCs w:val="24"/>
        </w:rPr>
        <w:t>целостного научного мировоззрения с использованием знаний в области истории и философии науки</w:t>
      </w:r>
      <w:r>
        <w:rPr>
          <w:sz w:val="24"/>
          <w:szCs w:val="24"/>
        </w:rPr>
        <w:t xml:space="preserve"> для профессионального и личностного развития</w:t>
      </w:r>
      <w:r>
        <w:rPr>
          <w:color w:val="222222"/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использование знаний по истории и философии науки в педагогической деятельности по образовательным программам высшего образования</w:t>
      </w:r>
      <w:r>
        <w:rPr>
          <w:sz w:val="24"/>
          <w:szCs w:val="24"/>
          <w:shd w:fill="FFFFFF" w:val="clear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  <w:shd w:fill="FFFFFF" w:val="clear"/>
        </w:rPr>
        <w:t>- изучение ценностного статуса науки в современной культуре и нравственных основ научной деятельност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навыков самостоятельного философского анализа содержания научных проблем для профессионального развития в педагогической сфере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-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bookmarkStart w:id="0" w:name="_Hlk99185384"/>
      <w:bookmarkEnd w:id="0"/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методы научно-исследовательской деятельности, основные концепции современной философии науки, важнейшие стадии эволюции науки, функции и основания научной картины мира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общие проблемы методологии научного познания, основные категории и принципы философии науки;</w:t>
      </w:r>
    </w:p>
    <w:p>
      <w:pPr>
        <w:pStyle w:val="Normal"/>
        <w:keepNext w:val="true"/>
        <w:keepLines/>
        <w:ind w:firstLine="680"/>
        <w:jc w:val="both"/>
        <w:rPr/>
      </w:pPr>
      <w:r>
        <w:rPr>
          <w:sz w:val="24"/>
          <w:szCs w:val="24"/>
        </w:rPr>
        <w:t>- природу познавательной деятельности и форм научного знания, особенности естественнонаучного, социального и гуманитарного типов знания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тоды критического анализа и оценки современных научных достижений, а также методы генерирования новых идей при решении исследовательских и практических задач, в том числе в междисциплинарных областях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положения и категории философии науки для анализа и оценивания различных фактов и явлений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творчески использовать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- использовать </w:t>
      </w:r>
      <w:r>
        <w:rPr>
          <w:sz w:val="24"/>
          <w:szCs w:val="24"/>
        </w:rPr>
        <w:t>методологические положения и категории философии науки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анализа и оценивания различных фактов и явлений </w:t>
      </w:r>
      <w:r>
        <w:rPr>
          <w:rFonts w:eastAsia="Calibri"/>
          <w:sz w:val="24"/>
          <w:szCs w:val="24"/>
        </w:rPr>
        <w:t>в педагогической деятельности по образовательным программам высшего образования (разработка научно-методического обеспечения образовательных программ, п</w:t>
      </w:r>
      <w:r>
        <w:rPr>
          <w:sz w:val="24"/>
          <w:szCs w:val="24"/>
        </w:rPr>
        <w:t>реподавание учебных курсов, дисциплин (модулей), руководство научно-исследовательской, проектной, учебно-профессиональной и иной деятельностью обучающихся).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навыками методологического анализа научного знания, его уровней, форм и методов при решении исследовательских и практических задач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>- навыками анализа логико-гносеологических, онтологических и аксиологических проблем науки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 xml:space="preserve">- навыками составления аналитического отчета работ, посвященных философии науки, а также создания самостоятельного научного текста. 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keepNext w:val="true"/>
        <w:keepLines/>
        <w:ind w:right="375" w:hanging="0"/>
        <w:jc w:val="both"/>
        <w:rPr>
          <w:b/>
          <w:b/>
          <w:sz w:val="24"/>
          <w:szCs w:val="24"/>
        </w:rPr>
      </w:pPr>
      <w:bookmarkStart w:id="1" w:name="_Hlk99185384"/>
      <w:bookmarkEnd w:id="1"/>
      <w:r>
        <w:rPr>
          <w:b/>
          <w:sz w:val="24"/>
          <w:szCs w:val="24"/>
        </w:rPr>
        <w:t>2. Место дисциплины в структуре ОП аспирантуры: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исциплина «История и философия науки» относится к образовательному компоненту «Дисциплины (модули)» программы аспирантуры по научной специальности 1.3.8. Физика конденсированного состояния. 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сциплина «История и философия науки» изучается в 1 семестре.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4 з.е.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119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учебной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чная форма обучения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всего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p>
      <w:pPr>
        <w:pStyle w:val="Normal"/>
        <w:keepNext w:val="true"/>
        <w:keepLines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keepNext w:val="true"/>
        <w:keepLines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11" w:leader="none"/>
                <w:tab w:val="center" w:pos="1167" w:leader="none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ab/>
              <w:tab/>
              <w:t xml:space="preserve">Название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очная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1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водная лекция. Предмет философии науки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самостоятельная рабо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1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Тема 2. Возникновение науки и основные стадии её исторической эволю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3. Философия науки в свете различных философских традиций мыш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Наука в культуре современной циви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Современная наука как социальный институт. Нормы и ценности научного со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ирода научного знания. Идеалы и критерии научности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Структура научного знания и его основны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Методология   научного 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 Проблема роста научного знания. Современные концепции развития на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 Понятие истины в философии науки и проблема научной     рациона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ма 11. Философские проблемы физ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контрольная работа </w:t>
            </w:r>
          </w:p>
        </w:tc>
      </w:tr>
    </w:tbl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Тема 1. </w:t>
      </w:r>
      <w:r>
        <w:rPr>
          <w:b/>
          <w:sz w:val="24"/>
          <w:szCs w:val="24"/>
        </w:rPr>
        <w:t>Предмет философии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Место науки в современной цивилизации. Три грани науки: наука как знание, наука как вид деятельности и наука как социальный институт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ский анализ науки, его цели и задачи. Место философии науки в системе философского знания. Логико-эпистемологический и социокультурный подход к анализу научного знания. Роль исходных философских установок в формировании образа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Становление и основные этапы развития философии науки как самостоятельной дисциплины. Классики философии и методологии науки, их основные работы. Современные периодические издания по философии науки. Философия науки и науковедческие дисциплины ,их взаимодействи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ия техники и ее основные проблемы и задачи. Философия техники и философия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Природа ценностей и их роль в социально-гуманитарном познании 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И. Кант о «мире природы» и «мире свободы», о взаимодействии теоретического и практического разума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Виды ценностей и подходы к их систематизац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Специфика ценностных ориентаций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Оценочные суждения в науке и необходимость «ценностной нейтральности» в социальном исследов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Роль ценностей в социально-гуманитарном познании.</w:t>
      </w:r>
    </w:p>
    <w:p>
      <w:pPr>
        <w:pStyle w:val="Normal"/>
        <w:keepNext w:val="true"/>
        <w:keepLines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Аристотель определяет природу наук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такое «метафизика», по Аристотелю? Какие проблемы изучает метафизика как наука? Какие виды первых причин выделяет Аристотель?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у Аристотеля происходит переход от первой философии ("метафизики")  ко второй философии  ("физике ")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является предметом физики? Как Аристотель определяет "природу"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ую классификацию наук предложил Аристотель По какому принципу и как Аристотель классифицирует науки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Какое место занимает "Органон" в этой классифика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Аристотель понимает под "аподейктикой" и "диалектикой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аристотелевская "аналитика" и  "топика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силлогизм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познавательные способности он устанавливает в трактате "О душе"?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>Каким образом мы познаём единичное и общее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В чём суть аристотелевской теории абстрак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чему Аристотель считает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философия начинается с удивления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он считает предметом мудрости? Какой смысл имеет его учение о четырёх причинах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гилеморфизм Аристотеля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й закон Аристотель считает главным и для мышления и для бытия? В каком смысле другие логические законы являются его модификациям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 Аристотелю, элементарный состав природы (пять элементов)? Атрибутивные качества четырёх элементов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из себя представляет пятый элемент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ем отличается по своим свойствам материя надлунного и подлунного мира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виды движений рассматривает Аристотель в "Физике" и как он их делит по разным основания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круговое движение является совершенны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Аристотель считает движение переходом от возможности к действительност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о содержание и значение космологии Аристотеля? Зачем Аристотелю понадобились десятки вращающихся одновременно в разных плоскостях сфер и множество соответствующих им двигателей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Тема 2. Возникновение науки и основные стадии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ё исторической эволюции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Преднаука и наука в собственном смысле слова. Две стратегии порождения знаний: обобщение практического опыта и конструирование теоретических моделей, обеспечивающих выход за рамки наличных исторически сложившихся форм производства и обыденного опыта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 xml:space="preserve">Культура античного полиса и становление первых форм теоретической науки. Античная логика и математика. </w:t>
      </w:r>
    </w:p>
    <w:p>
      <w:pPr>
        <w:pStyle w:val="Normal"/>
        <w:keepNext w:val="true"/>
        <w:keepLines/>
        <w:ind w:right="282" w:firstLine="72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Развитие логических норм научного мышления и организация науки в средневековых университетах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Роль христианской теологии в изменении созерцательной позиции ученого: человек творец с маленькой буквы; манипуляция с природными объектами – алхимия, астрология, магия. Западная и восточная средневековая наука. Формирование идеалов математизированного и опытного знания: оксфордская школа, Роджер Бэкон, Уильям Оккам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Становление опытной науки в новоевропейской культуре. Предпосылки возникновения экспериментального метода и его соединения с математическим описанием природы. Г. Галилей, Френсис Бэкон, Р. Декарт. Мировоззренческая роль науки в новоевропейской культуре. Социокультурные предпосылки возникновения экспериментального метода и его соединения с математическим описанием природы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рактическое занятие. Жизнь как категория наук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1. Понятие жизни, его социокультурное и гуманитарное содержание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2. Ограниченность применения естественно-научных методов к феномену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жизни. Понятие «жизненного мира».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3. История – одна из форм проявления жизни. Объективация жизни во времени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0" w:hanging="0"/>
        <w:rPr/>
      </w:pPr>
      <w:r>
        <w:rPr/>
        <w:t>4. Время, пространство, хронотоп в социальном и гуманитарном познан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архаической науки?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Перечислите социокультурные основания зарождения научно-теоретического способа мышления.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Почему «Новый органон» Бэкон характеризовал как новый метод научного и философского познания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ы задачи философии по Фр.Бэкону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 xml:space="preserve">Что собой представляет «теория идолов» Бэкона? 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В чем суть разработанной Бэконом теории индукции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Почему он считает индукцию методом открытия нового знания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Дайте характеристику натурфилософских воззрений Бэкона, каково содержание его учения о форме, материи, движении</w:t>
      </w:r>
      <w:r>
        <w:rPr>
          <w:sz w:val="28"/>
          <w:szCs w:val="28"/>
        </w:rPr>
        <w:t>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по Фр. Бэкону? Что лежит в основании предложенной им классификации? 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о отношение Бэкона к догматизму и скептицизму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В чем суть критики Бэконом схоластической логики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 путь познания по Фр. Бэкону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3. Философия науки в свете различных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ософских традиций мышле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озитивистская философия науки. Наука сама себе философия. Гносеологические основания философии позитивизма: тезис феноменализма и тезис дескриптивизма. Методологический принцип эмпиризма. Идея логического атомизма и доктрина верифицируемости как критерия познавательного значения суждений. Гипотетико-дедуктивная модель и концепция подтверждения. Программа построения единого языка науки. Эволюция идей позитивизма от О. Конта до М. Шлик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Анализ языка науки как средство решения основных проблем науки в аналитической философ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стпозитивистская философия науки. Изменения проблематики философии науки в постпозитивизме: проблема роста знания, проблема демаркации, проблема научной рациональности, проблема научной революции, исторический подход к построению философии науки. Гносеологические основания постпозитивистской философии науки: фаллибилизм и гипотетизм, критический реализм, эволюционный подход к пониманию развития знания. Эволюция постпозитивизма от строгого методологизма К. Поппера до эпистемологического и методологического анархизма П. Фейерабенда. Влияние постпозитивистской традиции мышления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научного знания в феноменологии. Стратегия построения философии как «строгой науки». Понятие «феномен». Возвращение к античному пониманию теории как сопричастности движению смыслов. Феноменология как онтология и метод. Понятие «жизненного мира». Наука как европейское явление. Наука и философия. Проблема классификации наук в феноменологии. Феноменолого-герменевтическая традиция о сущности науки. Понятие «эпоха» и историческая размерность знания.  Этапы развития науки. Новое время как «время картины мира»,  классическая наука как построение конструктов мира рациональным субъектом. Проблемы постклассической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ологическая доктрина структурализма. Представление о структурах как алгоритмах мышления и идея существования универсального кода культуры.  Наука и другие формы культуры. Представление культуры как текста. Критика базовых допущений структурализма в постструктурализме.  Понятие «дискурс». Стратегии восстановления научного дискурса: «археология знания» М. Фуко,  «логика смысла» Ж.Делеза. Постмодерн и идея условности любого образа в культуре. Модерн как стратегия разрушения образов, постмодерн как ироничное переосмысление образов. Воззрения на науку в постмодернистской традиции мышления: конец эпохи метанарративов, распря дискурсов, особенности научного дискурса и правила его (по)веде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дикальный конструктивизм о сути категорий и понятий науки.  Понятие системы, осмысляющей самое себя. «Слепое пятно» системы. Понятие самореферентной и аутопойетической системы. Наука как система. Коммуникация в понимании радикального конструктивизма и проблема взаимоотношений науки и обществ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Коммуникативность в науках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онятие социальной коммуникации. Модели коммуника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учные конвенции как необходимость и следствие коммуникативной природы познания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оральная ответственность ученого за введение конвен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ука и коммуникативная интеракция (практика, этика, мораль)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Вера и понимание в контексте коммуникац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4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ционализма и эмпиризма как идеалов научного знания?</w:t>
      </w:r>
    </w:p>
    <w:p>
      <w:pPr>
        <w:pStyle w:val="List"/>
        <w:keepNext w:val="true"/>
        <w:keepLines/>
        <w:numPr>
          <w:ilvl w:val="0"/>
          <w:numId w:val="14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Normal"/>
        <w:keepNext w:val="true"/>
        <w:keepLines/>
        <w:numPr>
          <w:ilvl w:val="0"/>
          <w:numId w:val="14"/>
        </w:numPr>
        <w:rPr/>
      </w:pPr>
      <w:r>
        <w:rPr>
          <w:sz w:val="24"/>
          <w:szCs w:val="24"/>
        </w:rPr>
        <w:t xml:space="preserve">Что включала в себя картезианская программа «очищения»? 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ова роль методического сомнения в системе Декарта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основные принципы метафизики Декарта.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Почему принцип «Я мыслю, следовательно, существую» играет роль первого принципа у Декарта?</w:t>
      </w:r>
    </w:p>
    <w:p>
      <w:pPr>
        <w:pStyle w:val="TextBody"/>
        <w:keepNext w:val="true"/>
        <w:keepLines/>
        <w:numPr>
          <w:ilvl w:val="0"/>
          <w:numId w:val="1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овы принципы рационалистического метода Декарта, роль в нем анализа, интуиции и дедукции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 Декарт подходил к решению психофизической проблемы?</w:t>
      </w:r>
    </w:p>
    <w:p>
      <w:pPr>
        <w:pStyle w:val="Normal"/>
        <w:keepNext w:val="true"/>
        <w:keepLines/>
        <w:numPr>
          <w:ilvl w:val="0"/>
          <w:numId w:val="14"/>
        </w:numPr>
        <w:rPr/>
      </w:pPr>
      <w:r>
        <w:rPr>
          <w:sz w:val="24"/>
          <w:szCs w:val="24"/>
        </w:rPr>
        <w:t>Каков вклад Декарта внес в физическую науку? Что собой представляет его схема последовательного постижения явлений природы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 его моральные правила связаны с правилами методического сомнения?</w:t>
      </w:r>
    </w:p>
    <w:p>
      <w:pPr>
        <w:pStyle w:val="TextBody"/>
        <w:keepNext w:val="true"/>
        <w:keepLines/>
        <w:numPr>
          <w:ilvl w:val="0"/>
          <w:numId w:val="1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чем картезианское решение проблемы Бога в его отношении к природе? Соотношение актуальной и потенциальной бесконечности?</w:t>
      </w:r>
    </w:p>
    <w:p>
      <w:pPr>
        <w:pStyle w:val="TextBody"/>
        <w:keepNext w:val="true"/>
        <w:keepLines/>
        <w:numPr>
          <w:ilvl w:val="0"/>
          <w:numId w:val="14"/>
        </w:numPr>
        <w:spacing w:lineRule="auto" w:line="240"/>
        <w:rPr/>
      </w:pPr>
      <w:r>
        <w:rPr>
          <w:sz w:val="24"/>
          <w:szCs w:val="24"/>
        </w:rPr>
        <w:t>В чем историческое значение механистического учения Декарта о мертвой и живой природе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ово значение идей Декарта в истории философии и науки?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Наука в культуре современной цивилизации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Традиционалистский и техногенный типы цивилизационного развития и их базисные ценности. Ценность научной рациональности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и философия. Наука и искусство. Роль науки в современном образовании и формировании личности. Функции науки в жизни общества (наука как мировоззрение, как производительная и социальная сила)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о соотношение науки и философии в истории культуры? 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й рациональност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чем ценность науки для современной культуры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делите основные базисные ценности техногенной цивилизаци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о соотношение науки и искусства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а роль науки в современном образовании?</w:t>
      </w:r>
    </w:p>
    <w:p>
      <w:pPr>
        <w:pStyle w:val="List"/>
        <w:keepNext w:val="true"/>
        <w:keepLines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функции науки в жизни общества?</w:t>
      </w:r>
    </w:p>
    <w:p>
      <w:pPr>
        <w:pStyle w:val="List"/>
        <w:keepNext w:val="true"/>
        <w:keepLines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соотносятся научно-технический прогресс (НТП) и развитие общества?</w:t>
      </w:r>
    </w:p>
    <w:p>
      <w:pPr>
        <w:pStyle w:val="List"/>
        <w:keepNext w:val="true"/>
        <w:keepLines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личности в научном познании?</w:t>
      </w:r>
    </w:p>
    <w:p>
      <w:pPr>
        <w:pStyle w:val="List"/>
        <w:keepNext w:val="true"/>
        <w:keepLines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ы особенности кантовская концепция знания? 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ы условия научности математики и естествознания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ы возможности существования философии (метафизики) в качестве научной дисциплины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а роль аналитических и синтетических суждений в научном знании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а роль априоризма в кантовском анализе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а кантовская типология познавательных способностей субъекта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Что такое метафизика, по Канту? 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о регулятивное значение идей разума?</w:t>
      </w:r>
    </w:p>
    <w:p>
      <w:pPr>
        <w:pStyle w:val="Normal"/>
        <w:keepNext w:val="true"/>
        <w:keepLines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Тема 5. Современная наука как социальный институт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ы и ценности научного сообщества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 xml:space="preserve">Различные подходы к определению социального института науки. Историческое развитие институциональных форм научной деятельности. Научные сообщества и их исторические типы (республика ученых 17 века; научные сообщества эпохи дисциплинарно организованной науки; формирование междисциплинарных сообществ науки XX столетия). 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ные школы. Подготовка научных кадров. 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4"/>
          <w:szCs w:val="24"/>
        </w:rPr>
        <w:t>Историческое развитие способов трансляции научных знаний (от рукописных изданий до современного компьютера). Компьютеризация науки и ее социальные последствия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в социокультурных системах. Социальные функции науки. Наука и экономика. Наука и власть. Проблема секретности и закрытости научных исследований. Проблема государственного регулирования науки.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 xml:space="preserve">Не предусмотрено.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Опишите основные подходы к определению социального института науки.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го сообщества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ризнаки научной школы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Каковы социальные последствия компьютеризации науки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Укажите основные социальные функции науки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Выделите ключевые проблемы в отношениях науки с властью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В чем суть проблемы государственного регулирования нау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а природа научного знания и его основные характеристи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предмета, средств и методов нау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а цель нау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внешние и внутренние стимулы развития нау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математический идеал научного знания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физического идеала научного знани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 xml:space="preserve">В чем специфика гуманитарного идеала научного знания?  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6. Природа научного знания. 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Идеалы и критерии научности знания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рирода научного знания и его основные характеристики: научное знание как продукт рациональной деятельности, доказательность, системность, открытость для критики и проверки, интерсубъективность, предметная определенность и наличие собственного языка. Универсальность научного знания и ее границы. Особенности предмета, средств и методов науки. Цели науки и внешние и внутренние стимулы ее развития. Гносеологическая обусловленность различных представлений о природе научного знания и его критерия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изм и математический идеал научного знания, его роль в истории научного мышления. Методология дедуктивизма и ее подход  определению критерия научности знания Становление опытных наук и кризис математического идеала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зм и физический идеал научного знания. Индуктивизм как методологическая и логическая форма реконструкции этого идеала. Индуктивная выводимость как критерий научности знания. Проблема обоснования, индукции и кризис индуктивного идеала научности зн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Верифицируемость как критерий научности знания. Гносеологические основания принципа верифицируемости и его основные идеи. Парадоксы принципа верифицируемости и границы его применимости. Критика принципа верифицируемости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альсификационистский критерий демаркации научного знания К. Поппера и его гносеологические основания. Определение фальсифицируемости научных теорий, роль рискованных предсказаний, установление научного статуса теорий. Врожденная и приобретенная нефальсифицируемость теорий. Правила научного метода позволяющие сохранять фальсифицируемость знания. Принцип фальсифицируемости и реальная практика науки. Роль тезиса Дюгема - Куайна в критике фальсификацион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арадигмальная модель научности знания Т. Куна и ее гносеологические основания. Понятие парадигмы и ее место в научном познании. Роль научного сообщества в определении научного статуса теории. Достоинства и издержки парадигмального понимания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уманитарный идеал научного знания. Деление наук на науки о природе и науки о культуре. Специфика гуманитарного знания: специфическая роль субъекта в гуманитарном познании, включение целей и потребностей субъекта в стандарты оценки научности концепций, специфика используемых методов, роль понимания в гуманитарном исследовании, диалоговый характер гуманитарного знания. Современные представления о специфике гуманитарного знания. Значение разработки представлений о специфике гуманитарного знания для решения вопроса о природе научного знания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Назовите основные критерии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Что такое идеал научности?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Каковы основания классических представлений о науке?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Каковы формы классического идеала?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Каковы особенности неклассического идеала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Каковы основные тенденции в формировании современных стандартов научности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В чем сущность кумулятивисткой модели развития знания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Назовите основных представителей кумулятивистской модели развития науки. 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Каковы основные идеи эволюционной эпистемологии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Структура научного знания и его основные элементы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Уровни и этапы научного знания: основания для их выделения. Эмпирический уровень исследования, его особенности, задачи и функции науки. Мера автономии в существовании эмпирического знания и его связь   с теоретическими предпосылками. Теоретический уровень научного исследования, его специфика, задачи и функции. Теоретическое исследование как процесс вычленения нового мысленного содержания знания, не сводимого к эмпирическому знанию. Соотношение чувственного и рационального коррелятов в эмпирическом и теоретическом исследовании, Метатеоретический или парадигмальный уровень знания, его природа, специфика и регулятивные функции в познании. Исследовательская программа И. Лакатоса и  парадигма Т. Куна как примеры выделения метатеоретического знания. Картина мира и стиль мышления как элементы метатеоретического уровня мышления. Парадигмальный уровень знания как итог и предпосылка эмпирического и теоретического исследов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проблема как элемент научного знания и исходная форма его систематизации. Проблема, вопрос, задача. Гносеологическая характеристика проблемы и ее место в познавательном цикле. Научная проблема и условия ее разрешимости. Типология научных пробле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факта. Достоверность фактуального знания: научный факт и протокол наблюдения. Структура факта: перцептивная, лингвистическая и материально-практическая компоненты научного факта. Типология фактов. Способы получения и систематизации фактов, функции фактуального знания в научном исследовании: роль фактуального знания в выдвижении подтверждении и опровержении теоретических гипотез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закона: законы природы и законы науки. Гносеологическое содержание закона науки. Логические характеристики суждений, в которых формулируются законы науки. Проблема природы необходимости, выражаемой в законе: психологическая, логическая и физическая необходимость. Способы получения и обоснования законов, функции законов в познании. Типы и виды научных законов: эмпирические и теоретические, динамические и статистические законы, причинные и непричинные законы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теория как высшая форма систематизации знания. Общая характеристика научной теории. Типология научных теорий. Теоретическая модель как элемент внутренней организации теории. Опосредованный характер теоретического знания: теория и система идеальных объектов. Способы построения и развертывания теории, роль парадигмального знания в теоретичен исследовании Математизация теоретического знания и проблема интерпретации математического аппарата теории. Семантическая и эмпирическая интерпретация значения теоретических терминов. Методологические регулятивы построения и отбора теоретических гипотез: проверяемость, непротиворечивость, простота. Принцип соответствия и дополнительности и их роль в оценке теоретического знания. Проблема соизмеримости старых и новых теорий.  Различные концепции природы теоретического знания. Феноменалистическая, инструменталистская, конвенционалистская и реалистическая концепции природы теоретического знания. Наивный и критический реализ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сновные познавательные функц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писание и его общая характеристика. Виды описания. Требования к языку описания. Понятие смысла и значения языковых выражений. Семантическая структура языка и ее отношение к действительности, проблема интерпретации результатов описания. Место описания в структуре познания: критика дескриптив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бъяснение как основная познавательная функция науки. Дедуктивно-номологическая модель объяснения, ее структура и основные компоненты. Условия адекватности объяснения. Вероятностно-индуктивная модель и ее особенности. Объяснение факта и объяснение закон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бъяснение и понимание. Соотношение этих понятий и место понимания в методологии. Традиционная и психологическая трактовка понимания. Понимание как интерпретация и как метод постижения смысла. Методологические принципы научной интерпретац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предсказание. Логическая структура реализации предсказательной функции. Предсказание, предвидение и прогноз. Роль дедукции, индукции и аналогии в реализации предсказания. Методы проверки предсказаний. Особенности предсказания в общественных науках: самореализующиеся и самофальсифицирующие предсказания. Роль предсказаний в процессе проверки и обосновании теоретических гипотез. Предсказание и ретросказание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Объяснение, понимание и интерпретация в социальных и гуманитарных науках.</w:t>
      </w:r>
    </w:p>
    <w:p>
      <w:pPr>
        <w:pStyle w:val="Normal"/>
        <w:keepNext w:val="true"/>
        <w:keepLines/>
        <w:ind w:firstLine="454"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Объяснение и понимание как следствие коммуникативности наук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Природа и типы объяснений. Рациональность и истинность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Герменевтика как наука о понимании и интерпретации текста. Текст как методологическая «единица» анализа социально-гуманитарного знания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Интерпретация (раскрытие смыслов и значений текстов) – общенаучный метод социально-гуманитарных наук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факт? Какова структура факта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закон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научной теори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знавательные функции наук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Что такое индуктивизм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Что такое фаллибилизм? Является ли Лакатос фаллибилистом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Что такое конвенционализм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Что такое инструментализм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Что такое методологический фальсификационизм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ложения методологии исследовательский программ Лакатоса?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8. Методология   научного исследов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Цели и задачи методологического анализа научного исследования. Теория и метод. Формы существования методологического знания. Система идеалов и норм научного исследования как схема метода научной деятельности. Логические и эпистемологические основания методологического знания. Современные методологические доктрины и их философские основания.  Феноменализм и эмпиризм как философское основание методологии позитивизма. Фаллибилизм и гипотетизм как основание методологической концепции критического рационализма Поппера. Конвенционалисткие предпосылки методологических  идей И. Лакатоса и Т. Куна. Методология эпистемологического анархизма П. Фейерабенд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ьные приемы научного исследования: абстрагирование и идеализация, индукция и дедукция, аналогия, анализ и синтез и их место в научном исследован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ческие методы научного познания. Наблюдение как метод эмпирического познания. Специфика наблюдения в науке. Структура, типы и виды наблюдения. Избирательность научного наблюдения и его обусловленность системой наличного знания. Обработка результатов наблюдения и формирования фактуального базиса науки. Интерсубъективность результатов наблюдения и способы их провер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ксперимент как основной метод научного исследования. Наблюдение и эксперимент: их сходство и различие. Структура научного эксперимента. Цели и задачи экспериментальной деятельности. Типы и виды эксперимента. Последовательность этапов в проведении эксперимента. Роль и функции теоретического знания в подготовке проведении и интерпретации результатов эксперимента. Воспроизводимость результатов эксперимента. Функции эксперимента в научном познании. Статистические методы обработки результатов эксперимента. Особенности эксперимента в общественных наука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ысленный эксперимент, его сущность, сфера применения и познавательный статус. Эвристические возможности мысленного эксперимент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Теоретические методы научного исследования. Абстрагирование и идеализация как исходные приемы в построении теоретического зн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ипотеза как основной метод построения и развития научного знания. Общая характеристика гипотетико-дедуктивного метода. Типы и виды гипотез. Основные стадии процесса построения и развития научной гипотезы. Место индукции, дедукции и аналогии в процессе построения гипотез. Роль интуиции в процессе выдвижения гипотез. Методы проверки и обоснования гипотезы: подтверждение и опровержение научных гипотез. Условия серьезности гипотезы, роль парадигмальных оснований в построении и отборе гипотез на статус объясняющей теор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 математической гипотезы, его сущность и сфера применимости. Основные приемы построения математических гипотез и проблема их содержательной интерпретации. Эвристическая роль математики в опытных науках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движущие силы и источники развития науки?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к взаимосвязаны понятия предмет, метод и теория в научном познани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>
          <w:lang w:val="ru-RU"/>
        </w:rPr>
        <w:t xml:space="preserve">Каковы </w:t>
      </w:r>
      <w:r>
        <w:rPr/>
        <w:t>основные этапы становления науки как социального института.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обенности</w:t>
      </w:r>
      <w:r>
        <w:rPr>
          <w:lang w:val="ru-RU"/>
        </w:rPr>
        <w:t xml:space="preserve"> </w:t>
      </w:r>
      <w:r>
        <w:rPr/>
        <w:t>т.н. «большой науки»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новные</w:t>
      </w:r>
      <w:r>
        <w:rPr>
          <w:lang w:val="ru-RU"/>
        </w:rPr>
        <w:t xml:space="preserve"> </w:t>
      </w:r>
      <w:r>
        <w:rPr/>
        <w:t>нормы и ценности наук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характеристики</w:t>
      </w:r>
      <w:r>
        <w:rPr>
          <w:lang w:val="ru-RU"/>
        </w:rPr>
        <w:t xml:space="preserve"> </w:t>
      </w:r>
      <w:r>
        <w:rPr/>
        <w:t>основных типов научных сообществ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Должна ли</w:t>
      </w:r>
      <w:r>
        <w:rPr>
          <w:lang w:val="ru-RU"/>
        </w:rPr>
        <w:t xml:space="preserve"> </w:t>
      </w:r>
      <w:r>
        <w:rPr/>
        <w:t>ограничиваться свобода исследований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нормы научной</w:t>
      </w:r>
      <w:r>
        <w:rPr>
          <w:lang w:val="ru-RU"/>
        </w:rPr>
        <w:t xml:space="preserve"> </w:t>
      </w:r>
      <w:r>
        <w:rPr/>
        <w:t>деятельности?</w:t>
      </w:r>
    </w:p>
    <w:p>
      <w:pPr>
        <w:pStyle w:val="Normal"/>
        <w:keepNext w:val="true"/>
        <w:keepLines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Дайте характеристику этосу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9. Проблема роста научного знания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ременные концепции развития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умулятивисткая модель развития знания, ее сущность и основные представители. Гносеологические основания этой концепции. Кумулятивизм о соотношении эволюционных и революционных изменений в науке: трактовка научных революций в кумулятивизм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оста научного знания К. Поппера. Гносеологические и методологические основания попперовской концепции. Рост знания как условие сохранения эмпирического характера науки. Теория трех миров как философское обоснование концепции Поппера. Роль понятия истины в трактовке прогресса научного знания Поппером. Автономия в развитии  знания и ее пределы. Попперовская схема роста знания. Роль биологических аналогий в трактовке роста знания. Соотношение эволюционных и революционных изменения в модели Поппера. Критическая оценка попперовской модели роста в современной литератур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азвития знания И. Лакатоса. Методологические основания его модели: методология исследовательских программ и ее сущность. Роль истории науки в оценке методологических стратегий. История науки и ее рациональная реконструкция. Борьба программ как стимул в развитии научного знания. Сравнительный анализ концепции Поппера и Лакатоса. Критическая оценка концепции Лакатоса и ее место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звитие научного знания в свете основных идей Т. Куна. Нормальные и экстраординарные периоды в развитии науки. Т. Кун о природе нормальной науки: характер изменения знания в нормальной науке. Кризис нормальной науки и его симптомы: аналогия с политической жизнью. Научная революция как смена парадигм. Проблема соизмеримости знания в ходе революционных изменений. Трактовка Куном характера революционных изменений в науке: Проблема научного прогресса в концепции Куна. Место и роль концепции куна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ост и развитие научного знания в свете основных идей эволюционной эпистемологии. Базисные идеи эволюционной эпистемологии: понимание жизни как когногенеза (К. Лоренц), онтогенетическая эволюция ментальных структур (Ж. Пиаже). Эволюционный подход к пониманию развития знания К. Поппера и С. Тулмина. Эволюционная модель развития знания Д. Кэмбелла. Развитие знания в свете системной эпистемологии К. Хахлвег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Изменение научного знания в свете основных допущений постструктурализма. Критика М. Фуко традиционной истории идей. Базовые понятия «археологии знания» -позитивность, архив, историческое априори. Понятие «дискурс». Переход к структурам власти-знания. Понятие «сингулярность» Ж. Делеза и идея реконструкции науки через «установку» данного  ученого в отношении мир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овы основные черты концепции критического рационализма Поппера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 подходит Поппер к решению проблемы построения логической теории научного метода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В чем суть принципа фальсификации Поппера? Каково его методологическое значение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Раскройте основные тезисы философской концепции Поппера: антииндуктивизм, антиинструментализм, фаллибилизм, о зависимости эксперимента от теории.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 Поппер решает проблему истины в научном познании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10. Понятие истины в философии науки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блема научной рациональност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лассическое понятие истины в философии науки. Использование семантической концепции истины в современной философии науки. Истинность и доказательность научного знания. Относительный характер научных истин. Попытки отказа от использования понятия истины в философии науки и их мотивация. Истина как  характеристика суждений, как оценка знания и  как культурная ценность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роблема научной рациональности в современной философии науки. Логико-эмпирический подход к рациональности: рациональность как соответствие законам разума. Рациональность как целесообразность: рациональность и цель науки. Трактовка понятия рациональности в критическом рационализме. Рациональность и истина. Научная и иные виды рациональности человеческой деятельности. Соотношение рационального и иррационального в ходе духовно-практического освоения мира человеком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понимается истина в классической науке?</w:t>
      </w:r>
    </w:p>
    <w:p>
      <w:pPr>
        <w:pStyle w:val="List"/>
        <w:keepNext w:val="true"/>
        <w:keepLines/>
        <w:numPr>
          <w:ilvl w:val="0"/>
          <w:numId w:val="1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формулируйте основные концепции истины неклассической философии науки.</w:t>
      </w:r>
    </w:p>
    <w:p>
      <w:pPr>
        <w:pStyle w:val="List"/>
        <w:keepNext w:val="true"/>
        <w:keepLines/>
        <w:numPr>
          <w:ilvl w:val="0"/>
          <w:numId w:val="1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Как соотносятся истина и рациональность в концепции критического рационализма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вы критерии научной истины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е место занимает логика в философской системе Гегеля?</w:t>
      </w:r>
    </w:p>
    <w:p>
      <w:pPr>
        <w:pStyle w:val="Normal"/>
        <w:keepNext w:val="true"/>
        <w:keepLines/>
        <w:numPr>
          <w:ilvl w:val="0"/>
          <w:numId w:val="18"/>
        </w:numPr>
        <w:rPr/>
      </w:pPr>
      <w:r>
        <w:rPr>
          <w:sz w:val="24"/>
          <w:szCs w:val="24"/>
        </w:rPr>
        <w:t>Какие три типа отношения мысли к действительности выделяет Гегель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Что собой представляет концепция диалектической логики Гегеля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 соотносятся логика, диалектика и теория познания в философской системе Гегеля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бытии Гегеля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системные категории гегелевской философии.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сущности Гегеля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Раскройте содержание основных системных категорий онтологии Гегеля: основание, существование, вещь, явление, закон, отношение, действительность, субстанция, причинность, взаимодействие.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ва структура, основные категории и главные идеи учения о понятии Гегеля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ва трактовка Гегелем предмета и метода философии и науки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Гегеля? 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Тема 11. Философские проблемы физики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а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Содержание темы и материалы для самоподготовки: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bCs/>
          <w:i/>
          <w:sz w:val="24"/>
          <w:szCs w:val="24"/>
        </w:rPr>
        <w:t>Место физики в системе наук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 xml:space="preserve">Естественные науки и культура. Естествознание и развитие техники. Естествознание и социальная жизнь общества. Физика как фундамент естествознания. Онтологические, эпистемологические и методологические основания фундаментальности физики. Специфика методов физического познания. Связь проблемы фундаментальности физики с оппозицией редукционизм-антиредукционизм.  Анализ различных трактовок редукционизма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изика и синтез естественнонаучного и гуманитарного знания. Роль синергетики в этом синтезе.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bCs/>
          <w:i/>
          <w:sz w:val="24"/>
          <w:szCs w:val="24"/>
        </w:rPr>
        <w:t xml:space="preserve">Онтологические проблемы физики. </w:t>
      </w:r>
      <w:r>
        <w:rPr>
          <w:sz w:val="24"/>
          <w:szCs w:val="24"/>
        </w:rPr>
        <w:t xml:space="preserve">Понятие онтологии физического знания.  Онтологический статус физической картины мира.  Эволюция физической картины мира и изменение онтологии физического знания. Механическая, электромагнитная и современная квантово-релятивистская картины   мира как этапы развития физического познания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Частицы и поля как фундаментальные абстракции современной физической картины мира и проблема их онтологического статуса. Онтологический статус виртуальных частиц. Проблемы классификации фундаментальных частиц. Типы взаимодействий в физике и природа взаимодействий.  Стандартная модель фундаментальных частиц и взаимодействий и ее концептуальные трудности. Физический вакуум и поиски новой онтологии. Стратегия поисков фундаментальных объектов и идеи бутстрапа. Теория струн и “теория всего” (ТОЕ) и проблемы их обоснования.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bCs/>
          <w:i/>
          <w:sz w:val="24"/>
          <w:szCs w:val="24"/>
        </w:rPr>
        <w:t xml:space="preserve">Проблемы пространства и времени. </w:t>
      </w:r>
      <w:r>
        <w:rPr>
          <w:sz w:val="24"/>
          <w:szCs w:val="24"/>
        </w:rPr>
        <w:t>Проблема пространства и времени в классической механике. Роль коперниканской системы мира в становлении галилей-ньютоновых представлений о пространстве. Понятие инерциальной системы и принцип инерции Галилея. Принцип относительности Галилея, преобразования Галилея и понятие ковариантности законов механики.  Понятие абсолютного пространства. Философские и религиозные предпосылки концепции абсолютного пространства и проблема ее онтологического статуса.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оретические, экспериментальные и методологические предпосылки изменения галилей-ньютоновских представлений о пространстве и времени в связи с переходом от механической к электромагнитной картине мира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пециальная и общая теории относительности (СТО и ОТО) А.Эйнштейна как современные концепции пространства и времени. Субстанциальная и реляционная концепции пространства и времени. Статус реляционной концепции пространства и времени в СТО. Понятие о едином пространственно-временном континууме Г. Минковского.  Релятивистские эффекты сокращения длин, замедления времени и зависимости массы от скорости в инерциальных системах отсчета. Анализ роли наблюдателя в релятивистской физике.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оретические, методологические и эстетические предпосылки возникновения ОТО. Роль принципа эквивалентности инерционной и грави-тационной масс в ОТО.  Статус субстанциальной и реляционной концепций пространства-времени в ОТО. Проблема взаимоотношения пространственно-временного континуума и гравитационного поля. Пространство-время и вакуум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цепция геометризации физики на современном этапе. Понятие калибровочных полей. Интерпретация взаимодействий в рамках теории калибровочных полей. Топологические свойства пространства-времени и фундаментальные физические взаимодействия.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bCs/>
          <w:i/>
          <w:sz w:val="24"/>
          <w:szCs w:val="24"/>
        </w:rPr>
        <w:t>Проблемы детерминизма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Концепция детерминизма и ее роль в физическом познании. Детерминизм и причинность. Дискуссии в философии науки по поводу характера причинных связей. Критика Д.Юмом принципа причинности как порождающей связи. Причинность и закон.  Противопоставление причинности и закона в работах О.Конта. Критика концепции Конта в работах Б.Рассела, Р.Карнапа, К.Поппера. Идея существования двух уровней причинных связей: наглядная и теоретическая причинность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чинность и целесообразность. Телеология и телеономизм. Причинное и функциональное объяснение. Вклад дарвинизма и кибернетики в демистификацию понятия цели. Понятие цели в синергетике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“светового конуса” и релятивистская причинность. Проблемы детерминизма в классической физике. Концепция однозначного (жесткого) детерминизма. Статистические закономерности и вероятностные распределения в классической физике. Вероятностный характер закономерностей микромира. Статус вероятности в классической и квантовой физике. Концепция вероятностной причинности. Попперовская концепция предрасположенностей и дилемма детерминизм- индетерминизм. Дискуссии по проблемам скрытых параметров и полноты квантовой механики. Философский смысл концепции дополнительности Н.Бора и принципа неопределенности В.Гейзенберга. 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зменение представлений о характере физических законов в связи с концепцией “Большого взрыва” в космологии и с формированием синергетики. Причинность в открытых неравновесных динамических системах.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bCs/>
          <w:i/>
          <w:sz w:val="24"/>
          <w:szCs w:val="24"/>
        </w:rPr>
        <w:t>Познание сложных систем и физика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ные идеи в физике. Представление о физических объектах как системах. Три типа систем: простые механические системы; системы с обратной связью; системы с саморазвитием (самоорганизующиеся системы)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тиворечие между классической термодинамикой и эволюционной биологией и концепция самоорганизации. Термодинамика открытых неравновесных систем И.Пригожина. Статус понятия времени в механических системах и системах с саморазвитием. Необратимость законов природы и “стрела времени”. Синергетика как один из источников эволюционных идей в физике. Детерминированный хаос и эволюционные проблемы.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bCs/>
          <w:i/>
          <w:sz w:val="24"/>
          <w:szCs w:val="24"/>
        </w:rPr>
        <w:t>Проблема объективности в современной физике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Квантовая механика и постмодернистское отрицание истины в науке.  Неоднозначность термина “объективность” знания: объективность как “объектность” описания (описание реальности без отсылки к наблюдателю); и объективность в смысле адекватности теоретического описания действительности.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блематичность достижения “объектности” описания и реализуемость получения знания, адекватного действительности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удности достижения объективно истинного знания. “Недоопределенность” теории эмпирическими данными и внеэмпирические критерии оценки теорий. “Теоретическая нагруженность” экспериментальных данных и теоретически нейтральный язык наблюдения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оль социальных факторов в достижении истинного знания.    Критическая традиция в научном сообществе и условие достижения объективно истинного знания (К.Поппер).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bCs/>
          <w:i/>
          <w:sz w:val="24"/>
          <w:szCs w:val="24"/>
        </w:rPr>
        <w:t>Физика, математика и компьютерные науки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Роль математики в развитии физики. Математика как язык физики. Математические методы и формирование научного знания. Три этапа математизации знания: феноменологический, модельный, фундаментально-теоретический.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Коэволюция” вычислительных средств и научных методов.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информации: генезис и современные подходы. Материя, энергия, информация как фундаментальные категории современной науки. Проблема включаемости понятия информации в физическую картину мира. Связь информации с понятием энтропии. Проблема описания информационно открытых систем. Квантовые корреляции и информация.  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.Фейнман о возможности моделирования физики на компьютерах. Ограничения на моделирование квантовых систем с помощью классического компьютера. Понятие квантового компьютера. Вычислительные машины и принцип Черча-Тьюринга. Квантовая теория сложности. Связи между принципом Черча-Тьюринга и разделами физики.</w:t>
      </w:r>
    </w:p>
    <w:p>
      <w:pPr>
        <w:pStyle w:val="Normal"/>
        <w:keepNext w:val="true"/>
        <w:keepLines/>
        <w:ind w:left="360" w:hanging="0"/>
        <w:jc w:val="both"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Style13"/>
        <w:keepNext w:val="true"/>
        <w:keepLines/>
        <w:widowControl/>
        <w:numPr>
          <w:ilvl w:val="0"/>
          <w:numId w:val="22"/>
        </w:numPr>
        <w:rPr>
          <w:b/>
          <w:b/>
        </w:rPr>
      </w:pPr>
      <w:r>
        <w:rPr/>
        <w:t xml:space="preserve">Каков характер взаимосвязи физики и философии? Что является для данных форм познания? </w:t>
      </w:r>
    </w:p>
    <w:p>
      <w:pPr>
        <w:pStyle w:val="Normal"/>
        <w:keepNext w:val="true"/>
        <w:keepLines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понимали природу античные философы?</w:t>
      </w:r>
    </w:p>
    <w:p>
      <w:pPr>
        <w:pStyle w:val="Normal"/>
        <w:keepNext w:val="true"/>
        <w:keepLines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чему для древних греков математика и физика – несовместимые дисциплины?</w:t>
      </w:r>
    </w:p>
    <w:p>
      <w:pPr>
        <w:pStyle w:val="Normal"/>
        <w:keepNext w:val="true"/>
        <w:keepLines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а картина мира по Аристотелю?</w:t>
      </w:r>
    </w:p>
    <w:p>
      <w:pPr>
        <w:pStyle w:val="Normal"/>
        <w:keepNext w:val="true"/>
        <w:keepLines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принципы средневековой физики?</w:t>
      </w:r>
    </w:p>
    <w:p>
      <w:pPr>
        <w:pStyle w:val="Normal"/>
        <w:keepNext w:val="true"/>
        <w:keepLines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возможности применения математических методов в физике и других естественных науках?</w:t>
      </w:r>
    </w:p>
    <w:p>
      <w:pPr>
        <w:pStyle w:val="Normal"/>
        <w:keepNext w:val="true"/>
        <w:keepLines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а картина мира в классической механике?</w:t>
      </w:r>
    </w:p>
    <w:p>
      <w:pPr>
        <w:pStyle w:val="Normal"/>
        <w:keepNext w:val="true"/>
        <w:keepLines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такое лапласовский детерминизм?</w:t>
      </w:r>
    </w:p>
    <w:p>
      <w:pPr>
        <w:pStyle w:val="Normal"/>
        <w:keepNext w:val="true"/>
        <w:keepLines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понимаются пространство и время в классической физике?</w:t>
      </w:r>
    </w:p>
    <w:p>
      <w:pPr>
        <w:pStyle w:val="Normal"/>
        <w:keepNext w:val="true"/>
        <w:keepLines/>
        <w:numPr>
          <w:ilvl w:val="0"/>
          <w:numId w:val="22"/>
        </w:numPr>
        <w:jc w:val="both"/>
        <w:rPr/>
      </w:pPr>
      <w:r>
        <w:rPr>
          <w:sz w:val="24"/>
          <w:szCs w:val="24"/>
        </w:rPr>
        <w:t xml:space="preserve">В чем выразился кризис теоретической физики на рубеже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в.?</w:t>
      </w:r>
    </w:p>
    <w:p>
      <w:pPr>
        <w:pStyle w:val="Normal"/>
        <w:keepNext w:val="true"/>
        <w:keepLines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чем суть парадоксы классической физики?</w:t>
      </w:r>
    </w:p>
    <w:p>
      <w:pPr>
        <w:pStyle w:val="Normal"/>
        <w:keepNext w:val="true"/>
        <w:keepLines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такое "ультрафиолетовая катастрофа"?</w:t>
      </w:r>
    </w:p>
    <w:p>
      <w:pPr>
        <w:pStyle w:val="Normal"/>
        <w:keepNext w:val="true"/>
        <w:keepLines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вантовая механика постулирует, что вся материя имеет корпускулярно-волновую природу. Почему макротела проявляют корпускулярные свойства и не проявляют видимых волновых свойств?</w:t>
      </w:r>
    </w:p>
    <w:p>
      <w:pPr>
        <w:pStyle w:val="Normal"/>
        <w:keepNext w:val="true"/>
        <w:keepLines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чему создатели квантовой механики легко принимают теорию относительности Эйнштейна, а Эйнштейн и его последователи так и не признали квантовой механики?</w:t>
      </w:r>
    </w:p>
    <w:p>
      <w:pPr>
        <w:pStyle w:val="Normal"/>
        <w:keepNext w:val="true"/>
        <w:keepLines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Является ли классическая физика частным случаем неклассической?</w:t>
      </w:r>
    </w:p>
    <w:p>
      <w:pPr>
        <w:pStyle w:val="Normal"/>
        <w:keepNext w:val="true"/>
        <w:keepLines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зможна ли единая физическая теория?</w:t>
      </w:r>
    </w:p>
    <w:p>
      <w:pPr>
        <w:pStyle w:val="Normal"/>
        <w:keepNext w:val="true"/>
        <w:keepLines/>
        <w:numPr>
          <w:ilvl w:val="0"/>
          <w:numId w:val="22"/>
        </w:numPr>
        <w:jc w:val="both"/>
        <w:rPr/>
      </w:pPr>
      <w:r>
        <w:rPr>
          <w:sz w:val="24"/>
          <w:szCs w:val="24"/>
        </w:rPr>
        <w:t xml:space="preserve">Каковы основные принципы синергетики? </w:t>
      </w:r>
    </w:p>
    <w:p>
      <w:pPr>
        <w:pStyle w:val="Normal"/>
        <w:keepNext w:val="true"/>
        <w:keepLines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кройте содержание основных аспектов предмета философии физики  (онтологический, логико-гносеологический, методологический, социокультурный).</w:t>
      </w:r>
    </w:p>
    <w:p>
      <w:pPr>
        <w:pStyle w:val="Style13"/>
        <w:keepNext w:val="true"/>
        <w:keepLines/>
        <w:widowControl/>
        <w:numPr>
          <w:ilvl w:val="0"/>
          <w:numId w:val="22"/>
        </w:numPr>
        <w:rPr/>
      </w:pPr>
      <w:r>
        <w:rPr/>
        <w:t xml:space="preserve">Расскажите об особенностях исторических типов научной рациональности в </w:t>
      </w:r>
      <w:r>
        <w:rPr>
          <w:iCs/>
        </w:rPr>
        <w:t>классической</w:t>
      </w:r>
      <w:r>
        <w:rPr/>
        <w:t xml:space="preserve">, </w:t>
      </w:r>
      <w:r>
        <w:rPr>
          <w:iCs/>
        </w:rPr>
        <w:t>неклассической</w:t>
      </w:r>
      <w:r>
        <w:rPr/>
        <w:t xml:space="preserve"> и </w:t>
      </w:r>
      <w:r>
        <w:rPr>
          <w:iCs/>
        </w:rPr>
        <w:t>постнеклассической</w:t>
      </w:r>
      <w:r>
        <w:rPr/>
        <w:t xml:space="preserve"> фазах развития физики.</w:t>
      </w:r>
    </w:p>
    <w:p>
      <w:pPr>
        <w:pStyle w:val="Style13"/>
        <w:keepNext w:val="true"/>
        <w:keepLines/>
        <w:widowControl/>
        <w:numPr>
          <w:ilvl w:val="0"/>
          <w:numId w:val="22"/>
        </w:numPr>
        <w:rPr/>
      </w:pPr>
      <w:r>
        <w:rPr/>
        <w:t>Каковы философские основания физики?</w:t>
      </w:r>
    </w:p>
    <w:p>
      <w:pPr>
        <w:pStyle w:val="Style13"/>
        <w:keepNext w:val="true"/>
        <w:keepLines/>
        <w:widowControl/>
        <w:numPr>
          <w:ilvl w:val="0"/>
          <w:numId w:val="22"/>
        </w:numPr>
        <w:rPr/>
      </w:pPr>
      <w:r>
        <w:rPr/>
        <w:t>Опишите основные философские подходы к проблеме реальности в философии физики.</w:t>
      </w:r>
    </w:p>
    <w:p>
      <w:pPr>
        <w:pStyle w:val="Style13"/>
        <w:keepNext w:val="true"/>
        <w:keepLines/>
        <w:widowControl/>
        <w:numPr>
          <w:ilvl w:val="0"/>
          <w:numId w:val="22"/>
        </w:numPr>
        <w:rPr/>
      </w:pPr>
      <w:r>
        <w:rPr/>
        <w:t>Раскройте содержание понятия «физическая картина мира». Какова природа физической картины мира?</w:t>
      </w:r>
    </w:p>
    <w:p>
      <w:pPr>
        <w:pStyle w:val="Style13"/>
        <w:keepNext w:val="true"/>
        <w:keepLines/>
        <w:widowControl/>
        <w:numPr>
          <w:ilvl w:val="0"/>
          <w:numId w:val="22"/>
        </w:numPr>
        <w:rPr>
          <w:b/>
          <w:b/>
        </w:rPr>
      </w:pPr>
      <w:r>
        <w:rPr>
          <w:spacing w:val="-4"/>
        </w:rPr>
        <w:t>Почему в квантовой механике принципиальными являются проблемы понимания волновой функции, принципа неопределенности, вопрос о полноте квантово-волнового описания?</w:t>
      </w:r>
    </w:p>
    <w:p>
      <w:pPr>
        <w:pStyle w:val="Style13"/>
        <w:keepNext w:val="true"/>
        <w:keepLines/>
        <w:widowControl/>
        <w:numPr>
          <w:ilvl w:val="0"/>
          <w:numId w:val="22"/>
        </w:numPr>
        <w:rPr>
          <w:b/>
          <w:b/>
        </w:rPr>
      </w:pPr>
      <w:r>
        <w:rPr/>
        <w:t xml:space="preserve">Какова суть </w:t>
      </w:r>
      <w:r>
        <w:rPr>
          <w:spacing w:val="-4"/>
        </w:rPr>
        <w:t>так называемой копенгагенской</w:t>
      </w:r>
      <w:r>
        <w:rPr>
          <w:b/>
        </w:rPr>
        <w:t xml:space="preserve"> </w:t>
      </w:r>
      <w:r>
        <w:rPr>
          <w:spacing w:val="-4"/>
        </w:rPr>
        <w:t>интерпретации квантовой механики?</w:t>
      </w:r>
    </w:p>
    <w:p>
      <w:pPr>
        <w:pStyle w:val="Style13"/>
        <w:keepNext w:val="true"/>
        <w:keepLines/>
        <w:widowControl/>
        <w:numPr>
          <w:ilvl w:val="0"/>
          <w:numId w:val="22"/>
        </w:numPr>
        <w:rPr>
          <w:b/>
          <w:b/>
        </w:rPr>
      </w:pPr>
      <w:r>
        <w:rPr>
          <w:spacing w:val="-4"/>
        </w:rPr>
        <w:t>Расскажите о содержании дискуссии Бора и Эйнштейна по проблемам теории познания в атомной физике.</w:t>
      </w:r>
    </w:p>
    <w:p>
      <w:pPr>
        <w:pStyle w:val="Style13"/>
        <w:keepNext w:val="true"/>
        <w:keepLines/>
        <w:widowControl/>
        <w:numPr>
          <w:ilvl w:val="0"/>
          <w:numId w:val="22"/>
        </w:numPr>
        <w:rPr>
          <w:b/>
          <w:b/>
        </w:rPr>
      </w:pPr>
      <w:r>
        <w:rPr>
          <w:spacing w:val="-4"/>
        </w:rPr>
        <w:t>Каков философско-мировоззренческий смысл специальной теории относительности (СТО) и общей теории относительности (ОТО)?</w:t>
      </w:r>
    </w:p>
    <w:p>
      <w:pPr>
        <w:pStyle w:val="Style13"/>
        <w:keepNext w:val="true"/>
        <w:keepLines/>
        <w:widowControl/>
        <w:numPr>
          <w:ilvl w:val="0"/>
          <w:numId w:val="22"/>
        </w:numPr>
        <w:rPr>
          <w:b/>
          <w:b/>
        </w:rPr>
      </w:pPr>
      <w:r>
        <w:rPr>
          <w:spacing w:val="-4"/>
        </w:rPr>
        <w:t xml:space="preserve">Проанализируйте современные космологические представления. </w:t>
      </w:r>
    </w:p>
    <w:p>
      <w:pPr>
        <w:pStyle w:val="Style13"/>
        <w:keepNext w:val="true"/>
        <w:keepLines/>
        <w:widowControl/>
        <w:numPr>
          <w:ilvl w:val="0"/>
          <w:numId w:val="22"/>
        </w:numPr>
        <w:rPr>
          <w:b/>
          <w:b/>
        </w:rPr>
      </w:pPr>
      <w:r>
        <w:rPr>
          <w:spacing w:val="-4"/>
        </w:rPr>
        <w:t>Раскройте философско-мировоззренческий смысл модели расширяющейся Вселенной.</w:t>
      </w:r>
    </w:p>
    <w:p>
      <w:pPr>
        <w:pStyle w:val="Style13"/>
        <w:keepNext w:val="true"/>
        <w:keepLines/>
        <w:widowControl/>
        <w:numPr>
          <w:ilvl w:val="0"/>
          <w:numId w:val="22"/>
        </w:numPr>
        <w:rPr>
          <w:b/>
          <w:b/>
        </w:rPr>
      </w:pPr>
      <w:r>
        <w:rPr>
          <w:spacing w:val="-4"/>
        </w:rPr>
        <w:t>Дайте философское осмысление антропного принципа.</w:t>
      </w:r>
    </w:p>
    <w:p>
      <w:pPr>
        <w:pStyle w:val="Style13"/>
        <w:keepNext w:val="true"/>
        <w:keepLines/>
        <w:widowControl/>
        <w:numPr>
          <w:ilvl w:val="0"/>
          <w:numId w:val="22"/>
        </w:numPr>
        <w:rPr>
          <w:b/>
          <w:b/>
        </w:rPr>
      </w:pPr>
      <w:r>
        <w:rPr>
          <w:spacing w:val="-4"/>
        </w:rPr>
        <w:t>Рассмотрите историю развития представлений о физических взаимодействиях.</w:t>
      </w:r>
    </w:p>
    <w:p>
      <w:pPr>
        <w:pStyle w:val="Style13"/>
        <w:keepNext w:val="true"/>
        <w:keepLines/>
        <w:widowControl/>
        <w:numPr>
          <w:ilvl w:val="0"/>
          <w:numId w:val="22"/>
        </w:numPr>
        <w:rPr>
          <w:b/>
          <w:b/>
        </w:rPr>
      </w:pPr>
      <w:r>
        <w:rPr>
          <w:spacing w:val="-4"/>
        </w:rPr>
        <w:t xml:space="preserve">В каком смысле </w:t>
      </w:r>
      <w:r>
        <w:rPr>
          <w:iCs/>
          <w:spacing w:val="-4"/>
        </w:rPr>
        <w:t>фундаментальны</w:t>
      </w:r>
      <w:r>
        <w:rPr>
          <w:spacing w:val="-4"/>
        </w:rPr>
        <w:t xml:space="preserve"> так называемые фундаментальные типы взаимодействий?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keepNext w:val="true"/>
        <w:keepLines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  <w:lang w:eastAsia="en-US"/>
        </w:rPr>
        <w:t>письменная самостоятельная работа, контрольная работа, собеседование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left="72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я для письменной самостоятельной работы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ь аналитические отчеты текстов по следующим темам: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1. Аристотель. «Метафизика» и «Физик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2. Ф. Бэкон. «Новый Органон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3. Р. Декарт. «Рассуждение о методе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4. И. Кант. «Критика чистого разум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ТРУКТУРА АНАЛИТИЧЕСКОГО ОТЧЕТА</w:t>
      </w:r>
    </w:p>
    <w:tbl>
      <w:tblPr>
        <w:tblW w:w="936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4"/>
        <w:gridCol w:w="2269"/>
        <w:gridCol w:w="283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основных понятий, представленных в тексте, и их важнейшие характеристи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текс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ения и комментар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ие ассоциации и аналогии, связанные с профессиональной деятельностью автора отчет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bookmarkStart w:id="2" w:name="_Hlk59126609"/>
      <w:bookmarkEnd w:id="2"/>
      <w:r>
        <w:rPr>
          <w:sz w:val="24"/>
          <w:szCs w:val="24"/>
          <w:u w:val="single"/>
        </w:rPr>
        <w:t>Задания для контрольной работы</w:t>
      </w:r>
    </w:p>
    <w:p>
      <w:pPr>
        <w:pStyle w:val="Normal"/>
        <w:keepNext w:val="true"/>
        <w:keepLines/>
        <w:numPr>
          <w:ilvl w:val="0"/>
          <w:numId w:val="23"/>
        </w:numPr>
        <w:ind w:left="0" w:firstLine="992"/>
        <w:rPr>
          <w:sz w:val="24"/>
          <w:szCs w:val="24"/>
        </w:rPr>
      </w:pPr>
      <w:bookmarkStart w:id="3" w:name="_Hlk59126609"/>
      <w:bookmarkEnd w:id="3"/>
      <w:r>
        <w:rPr>
          <w:sz w:val="24"/>
          <w:szCs w:val="24"/>
        </w:rPr>
        <w:t>Предмет философии физики.</w:t>
      </w:r>
    </w:p>
    <w:p>
      <w:pPr>
        <w:pStyle w:val="Normal"/>
        <w:keepNext w:val="true"/>
        <w:keepLines/>
        <w:widowControl w:val="false"/>
        <w:numPr>
          <w:ilvl w:val="0"/>
          <w:numId w:val="23"/>
        </w:numPr>
        <w:tabs>
          <w:tab w:val="clear" w:pos="708"/>
          <w:tab w:val="left" w:pos="701" w:leader="none"/>
        </w:tabs>
        <w:autoSpaceDE w:val="false"/>
        <w:ind w:left="0" w:firstLine="992"/>
        <w:jc w:val="both"/>
        <w:rPr/>
      </w:pPr>
      <w:r>
        <w:rPr>
          <w:rFonts w:eastAsia="SimSun;宋体" w:cs="Bookman Old Style"/>
          <w:sz w:val="24"/>
          <w:szCs w:val="24"/>
        </w:rPr>
        <w:t>Физическая картина мира.</w:t>
      </w:r>
    </w:p>
    <w:p>
      <w:pPr>
        <w:pStyle w:val="Normal"/>
        <w:keepNext w:val="true"/>
        <w:keepLines/>
        <w:widowControl w:val="false"/>
        <w:numPr>
          <w:ilvl w:val="0"/>
          <w:numId w:val="23"/>
        </w:numPr>
        <w:tabs>
          <w:tab w:val="clear" w:pos="708"/>
          <w:tab w:val="left" w:pos="701" w:leader="none"/>
        </w:tabs>
        <w:autoSpaceDE w:val="false"/>
        <w:ind w:left="0" w:firstLine="992"/>
        <w:jc w:val="both"/>
        <w:rPr>
          <w:rFonts w:eastAsia="SimSun;宋体" w:cs="Bookman Old Style"/>
          <w:sz w:val="24"/>
          <w:szCs w:val="24"/>
        </w:rPr>
      </w:pPr>
      <w:r>
        <w:rPr>
          <w:rFonts w:eastAsia="SimSun;宋体" w:cs="Bookman Old Style"/>
          <w:sz w:val="24"/>
          <w:szCs w:val="24"/>
        </w:rPr>
        <w:t>Механическая картина мира: триумф и упадок.</w:t>
      </w:r>
    </w:p>
    <w:p>
      <w:pPr>
        <w:pStyle w:val="Normal"/>
        <w:keepNext w:val="true"/>
        <w:keepLines/>
        <w:widowControl w:val="false"/>
        <w:numPr>
          <w:ilvl w:val="0"/>
          <w:numId w:val="23"/>
        </w:numPr>
        <w:tabs>
          <w:tab w:val="clear" w:pos="708"/>
          <w:tab w:val="left" w:pos="701" w:leader="none"/>
        </w:tabs>
        <w:autoSpaceDE w:val="false"/>
        <w:ind w:left="0" w:firstLine="992"/>
        <w:jc w:val="both"/>
        <w:rPr>
          <w:rFonts w:eastAsia="SimSun;宋体" w:cs="Bookman Old Style"/>
          <w:sz w:val="24"/>
          <w:szCs w:val="24"/>
        </w:rPr>
      </w:pPr>
      <w:r>
        <w:rPr>
          <w:rFonts w:eastAsia="SimSun;宋体" w:cs="Bookman Old Style"/>
          <w:sz w:val="24"/>
          <w:szCs w:val="24"/>
        </w:rPr>
        <w:t>Пространство и время: их основные свойства и возможность описания.</w:t>
      </w:r>
    </w:p>
    <w:p>
      <w:pPr>
        <w:pStyle w:val="Normal"/>
        <w:keepNext w:val="true"/>
        <w:keepLines/>
        <w:widowControl w:val="false"/>
        <w:numPr>
          <w:ilvl w:val="0"/>
          <w:numId w:val="23"/>
        </w:numPr>
        <w:tabs>
          <w:tab w:val="clear" w:pos="708"/>
          <w:tab w:val="left" w:pos="701" w:leader="none"/>
        </w:tabs>
        <w:autoSpaceDE w:val="false"/>
        <w:ind w:left="0" w:firstLine="992"/>
        <w:jc w:val="both"/>
        <w:rPr>
          <w:rFonts w:eastAsia="SimSun;宋体" w:cs="Bookman Old Style"/>
          <w:sz w:val="24"/>
          <w:szCs w:val="24"/>
        </w:rPr>
      </w:pPr>
      <w:r>
        <w:rPr>
          <w:rFonts w:eastAsia="SimSun;宋体" w:cs="Bookman Old Style"/>
          <w:sz w:val="24"/>
          <w:szCs w:val="24"/>
        </w:rPr>
        <w:t>Связь геометрии и физики.</w:t>
      </w:r>
    </w:p>
    <w:p>
      <w:pPr>
        <w:pStyle w:val="Normal"/>
        <w:keepNext w:val="true"/>
        <w:keepLines/>
        <w:widowControl w:val="false"/>
        <w:numPr>
          <w:ilvl w:val="0"/>
          <w:numId w:val="23"/>
        </w:numPr>
        <w:tabs>
          <w:tab w:val="clear" w:pos="708"/>
          <w:tab w:val="left" w:pos="701" w:leader="none"/>
        </w:tabs>
        <w:autoSpaceDE w:val="false"/>
        <w:ind w:left="0" w:firstLine="992"/>
        <w:jc w:val="both"/>
        <w:rPr>
          <w:rFonts w:eastAsia="SimSun;宋体" w:cs="Bookman Old Style"/>
          <w:sz w:val="24"/>
          <w:szCs w:val="24"/>
        </w:rPr>
      </w:pPr>
      <w:r>
        <w:rPr>
          <w:rFonts w:eastAsia="SimSun;宋体" w:cs="Bookman Old Style"/>
          <w:sz w:val="24"/>
          <w:szCs w:val="24"/>
        </w:rPr>
        <w:t>Электродинамическая картина мира.</w:t>
      </w:r>
    </w:p>
    <w:p>
      <w:pPr>
        <w:pStyle w:val="Normal"/>
        <w:keepNext w:val="true"/>
        <w:keepLines/>
        <w:widowControl w:val="false"/>
        <w:numPr>
          <w:ilvl w:val="0"/>
          <w:numId w:val="23"/>
        </w:numPr>
        <w:tabs>
          <w:tab w:val="clear" w:pos="708"/>
          <w:tab w:val="left" w:pos="701" w:leader="none"/>
        </w:tabs>
        <w:autoSpaceDE w:val="false"/>
        <w:ind w:left="0" w:firstLine="992"/>
        <w:jc w:val="both"/>
        <w:rPr>
          <w:rFonts w:eastAsia="SimSun;宋体" w:cs="Bookman Old Style"/>
          <w:sz w:val="24"/>
          <w:szCs w:val="24"/>
        </w:rPr>
      </w:pPr>
      <w:r>
        <w:rPr>
          <w:rFonts w:eastAsia="SimSun;宋体" w:cs="Bookman Old Style"/>
          <w:sz w:val="24"/>
          <w:szCs w:val="24"/>
        </w:rPr>
        <w:t>Динамическая Вселенная.</w:t>
      </w:r>
    </w:p>
    <w:p>
      <w:pPr>
        <w:pStyle w:val="Normal"/>
        <w:keepNext w:val="true"/>
        <w:keepLines/>
        <w:widowControl w:val="false"/>
        <w:numPr>
          <w:ilvl w:val="0"/>
          <w:numId w:val="23"/>
        </w:numPr>
        <w:tabs>
          <w:tab w:val="clear" w:pos="708"/>
          <w:tab w:val="left" w:pos="701" w:leader="none"/>
        </w:tabs>
        <w:autoSpaceDE w:val="false"/>
        <w:ind w:left="0" w:firstLine="992"/>
        <w:jc w:val="both"/>
        <w:rPr>
          <w:rFonts w:eastAsia="SimSun;宋体" w:cs="Bookman Old Style"/>
          <w:sz w:val="24"/>
          <w:szCs w:val="24"/>
        </w:rPr>
      </w:pPr>
      <w:r>
        <w:rPr>
          <w:rFonts w:eastAsia="SimSun;宋体" w:cs="Bookman Old Style"/>
          <w:sz w:val="24"/>
          <w:szCs w:val="24"/>
        </w:rPr>
        <w:t>Квантово-физическая картина мира: успехи и проблемы.</w:t>
      </w:r>
    </w:p>
    <w:p>
      <w:pPr>
        <w:pStyle w:val="Normal"/>
        <w:keepNext w:val="true"/>
        <w:keepLines/>
        <w:widowControl w:val="false"/>
        <w:numPr>
          <w:ilvl w:val="0"/>
          <w:numId w:val="23"/>
        </w:numPr>
        <w:tabs>
          <w:tab w:val="clear" w:pos="708"/>
          <w:tab w:val="left" w:pos="701" w:leader="none"/>
        </w:tabs>
        <w:autoSpaceDE w:val="false"/>
        <w:ind w:left="0" w:firstLine="992"/>
        <w:jc w:val="both"/>
        <w:rPr>
          <w:rFonts w:eastAsia="SimSun;宋体" w:cs="Bookman Old Style"/>
          <w:sz w:val="24"/>
          <w:szCs w:val="24"/>
        </w:rPr>
      </w:pPr>
      <w:r>
        <w:rPr>
          <w:rFonts w:eastAsia="SimSun;宋体" w:cs="Bookman Old Style"/>
          <w:sz w:val="24"/>
          <w:szCs w:val="24"/>
        </w:rPr>
        <w:t>Антропный принцип в современной науке.</w:t>
      </w:r>
    </w:p>
    <w:p>
      <w:pPr>
        <w:pStyle w:val="Style151"/>
        <w:keepNext w:val="true"/>
        <w:keepLines/>
        <w:widowControl/>
        <w:numPr>
          <w:ilvl w:val="0"/>
          <w:numId w:val="23"/>
        </w:numPr>
        <w:tabs>
          <w:tab w:val="clear" w:pos="708"/>
          <w:tab w:val="left" w:pos="701" w:leader="none"/>
        </w:tabs>
        <w:spacing w:lineRule="auto" w:line="240"/>
        <w:ind w:left="0" w:firstLine="9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причинности в физике. Лапласовский детерминизм.</w:t>
      </w:r>
    </w:p>
    <w:p>
      <w:pPr>
        <w:pStyle w:val="Style151"/>
        <w:keepNext w:val="true"/>
        <w:keepLines/>
        <w:widowControl/>
        <w:numPr>
          <w:ilvl w:val="0"/>
          <w:numId w:val="23"/>
        </w:numPr>
        <w:tabs>
          <w:tab w:val="clear" w:pos="708"/>
          <w:tab w:val="left" w:pos="701" w:leader="none"/>
        </w:tabs>
        <w:spacing w:lineRule="auto" w:line="240"/>
        <w:ind w:left="0" w:firstLine="9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ранство и время в классической физике.</w:t>
      </w:r>
    </w:p>
    <w:p>
      <w:pPr>
        <w:pStyle w:val="Style151"/>
        <w:keepNext w:val="true"/>
        <w:keepLines/>
        <w:widowControl/>
        <w:numPr>
          <w:ilvl w:val="0"/>
          <w:numId w:val="23"/>
        </w:numPr>
        <w:tabs>
          <w:tab w:val="clear" w:pos="708"/>
          <w:tab w:val="left" w:pos="701" w:leader="none"/>
        </w:tabs>
        <w:spacing w:lineRule="auto" w:line="240"/>
        <w:ind w:left="0" w:firstLine="9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доксы классической физики.</w:t>
      </w:r>
    </w:p>
    <w:p>
      <w:pPr>
        <w:pStyle w:val="Style151"/>
        <w:keepNext w:val="true"/>
        <w:keepLines/>
        <w:widowControl/>
        <w:numPr>
          <w:ilvl w:val="0"/>
          <w:numId w:val="23"/>
        </w:numPr>
        <w:tabs>
          <w:tab w:val="clear" w:pos="708"/>
          <w:tab w:val="left" w:pos="701" w:leader="none"/>
        </w:tabs>
        <w:spacing w:lineRule="auto" w:line="240"/>
        <w:ind w:left="0" w:firstLine="992"/>
        <w:rPr/>
      </w:pPr>
      <w:r>
        <w:rPr>
          <w:rFonts w:cs="Times New Roman" w:ascii="Times New Roman" w:hAnsi="Times New Roman"/>
        </w:rPr>
        <w:t xml:space="preserve">Кризис теоретической физики на рубеже </w:t>
      </w:r>
      <w:r>
        <w:rPr>
          <w:rFonts w:cs="Times New Roman" w:ascii="Times New Roman" w:hAnsi="Times New Roman"/>
          <w:lang w:val="en-US"/>
        </w:rPr>
        <w:t>XIX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XX</w:t>
      </w:r>
      <w:r>
        <w:rPr>
          <w:rFonts w:cs="Times New Roman" w:ascii="Times New Roman" w:hAnsi="Times New Roman"/>
        </w:rPr>
        <w:t xml:space="preserve"> вв. и его философские интерпретации.</w:t>
      </w:r>
    </w:p>
    <w:p>
      <w:pPr>
        <w:pStyle w:val="Style151"/>
        <w:keepNext w:val="true"/>
        <w:keepLines/>
        <w:widowControl/>
        <w:numPr>
          <w:ilvl w:val="0"/>
          <w:numId w:val="23"/>
        </w:numPr>
        <w:tabs>
          <w:tab w:val="clear" w:pos="708"/>
          <w:tab w:val="left" w:pos="701" w:leader="none"/>
        </w:tabs>
        <w:spacing w:lineRule="auto" w:line="240"/>
        <w:ind w:left="0" w:firstLine="9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а физической реальности.</w:t>
      </w:r>
    </w:p>
    <w:p>
      <w:pPr>
        <w:pStyle w:val="Style151"/>
        <w:keepNext w:val="true"/>
        <w:keepLines/>
        <w:widowControl/>
        <w:numPr>
          <w:ilvl w:val="0"/>
          <w:numId w:val="23"/>
        </w:numPr>
        <w:tabs>
          <w:tab w:val="clear" w:pos="708"/>
          <w:tab w:val="left" w:pos="701" w:leader="none"/>
        </w:tabs>
        <w:spacing w:lineRule="auto" w:line="240"/>
        <w:ind w:left="0" w:firstLine="9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иск философских и методологических оснований снятия противоречий и парадоксов классической науки.</w:t>
      </w:r>
    </w:p>
    <w:p>
      <w:pPr>
        <w:pStyle w:val="Style151"/>
        <w:keepNext w:val="true"/>
        <w:keepLines/>
        <w:widowControl/>
        <w:numPr>
          <w:ilvl w:val="0"/>
          <w:numId w:val="23"/>
        </w:numPr>
        <w:tabs>
          <w:tab w:val="clear" w:pos="708"/>
          <w:tab w:val="left" w:pos="701" w:leader="none"/>
        </w:tabs>
        <w:spacing w:lineRule="auto" w:line="240"/>
        <w:ind w:left="0" w:firstLine="9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нтовая механика и теория относительности в системе неклассической науки.</w:t>
      </w:r>
    </w:p>
    <w:p>
      <w:pPr>
        <w:pStyle w:val="Style151"/>
        <w:keepNext w:val="true"/>
        <w:keepLines/>
        <w:widowControl/>
        <w:numPr>
          <w:ilvl w:val="0"/>
          <w:numId w:val="23"/>
        </w:numPr>
        <w:tabs>
          <w:tab w:val="clear" w:pos="708"/>
          <w:tab w:val="left" w:pos="701" w:leader="none"/>
        </w:tabs>
        <w:spacing w:lineRule="auto" w:line="240"/>
        <w:ind w:left="0" w:firstLine="9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куссия о соотношении Ньютоновской физики и теории относительности.</w:t>
      </w:r>
    </w:p>
    <w:p>
      <w:pPr>
        <w:pStyle w:val="Style151"/>
        <w:keepNext w:val="true"/>
        <w:keepLines/>
        <w:widowControl/>
        <w:numPr>
          <w:ilvl w:val="0"/>
          <w:numId w:val="23"/>
        </w:numPr>
        <w:tabs>
          <w:tab w:val="clear" w:pos="708"/>
          <w:tab w:val="left" w:pos="701" w:leader="none"/>
        </w:tabs>
        <w:spacing w:lineRule="auto" w:line="240"/>
        <w:ind w:left="0" w:firstLine="9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пространства-времени в теории относительности.</w:t>
      </w:r>
    </w:p>
    <w:p>
      <w:pPr>
        <w:pStyle w:val="Style151"/>
        <w:keepNext w:val="true"/>
        <w:keepLines/>
        <w:widowControl/>
        <w:numPr>
          <w:ilvl w:val="0"/>
          <w:numId w:val="23"/>
        </w:numPr>
        <w:tabs>
          <w:tab w:val="clear" w:pos="708"/>
          <w:tab w:val="left" w:pos="701" w:leader="none"/>
        </w:tabs>
        <w:spacing w:lineRule="auto" w:line="240"/>
        <w:ind w:left="0" w:firstLine="9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а ли единая физическая теория?</w:t>
      </w:r>
    </w:p>
    <w:p>
      <w:pPr>
        <w:pStyle w:val="Style151"/>
        <w:keepNext w:val="true"/>
        <w:keepLines/>
        <w:widowControl/>
        <w:numPr>
          <w:ilvl w:val="0"/>
          <w:numId w:val="23"/>
        </w:numPr>
        <w:tabs>
          <w:tab w:val="clear" w:pos="708"/>
          <w:tab w:val="left" w:pos="701" w:leader="none"/>
        </w:tabs>
        <w:spacing w:lineRule="auto" w:line="240"/>
        <w:ind w:left="0" w:firstLine="9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неклассический тип рациональности.</w:t>
      </w:r>
    </w:p>
    <w:p>
      <w:pPr>
        <w:pStyle w:val="Style151"/>
        <w:keepNext w:val="true"/>
        <w:keepLines/>
        <w:widowControl/>
        <w:numPr>
          <w:ilvl w:val="0"/>
          <w:numId w:val="23"/>
        </w:numPr>
        <w:tabs>
          <w:tab w:val="clear" w:pos="708"/>
          <w:tab w:val="left" w:pos="701" w:leader="none"/>
        </w:tabs>
        <w:spacing w:lineRule="auto" w:line="240"/>
        <w:ind w:left="0" w:firstLine="9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ный креационизм: философские основания.</w:t>
      </w:r>
    </w:p>
    <w:p>
      <w:pPr>
        <w:pStyle w:val="Normal"/>
        <w:keepNext w:val="true"/>
        <w:keepLines/>
        <w:numPr>
          <w:ilvl w:val="0"/>
          <w:numId w:val="23"/>
        </w:numPr>
        <w:ind w:left="0" w:firstLine="992"/>
        <w:rPr>
          <w:sz w:val="24"/>
          <w:szCs w:val="24"/>
        </w:rPr>
      </w:pPr>
      <w:r>
        <w:rPr>
          <w:sz w:val="24"/>
          <w:szCs w:val="24"/>
        </w:rPr>
        <w:t>Философские основания физики.</w:t>
      </w:r>
    </w:p>
    <w:p>
      <w:pPr>
        <w:pStyle w:val="Normal"/>
        <w:keepNext w:val="true"/>
        <w:keepLines/>
        <w:numPr>
          <w:ilvl w:val="0"/>
          <w:numId w:val="23"/>
        </w:numPr>
        <w:ind w:left="0" w:firstLine="992"/>
        <w:rPr>
          <w:sz w:val="24"/>
          <w:szCs w:val="24"/>
        </w:rPr>
      </w:pPr>
      <w:r>
        <w:rPr>
          <w:sz w:val="24"/>
          <w:szCs w:val="24"/>
        </w:rPr>
        <w:t>Проблема реальности в философии и физике.</w:t>
      </w:r>
    </w:p>
    <w:p>
      <w:pPr>
        <w:pStyle w:val="Normal"/>
        <w:keepNext w:val="true"/>
        <w:keepLines/>
        <w:numPr>
          <w:ilvl w:val="0"/>
          <w:numId w:val="23"/>
        </w:numPr>
        <w:ind w:left="0" w:firstLine="992"/>
        <w:rPr>
          <w:sz w:val="24"/>
          <w:szCs w:val="24"/>
        </w:rPr>
      </w:pPr>
      <w:r>
        <w:rPr>
          <w:sz w:val="24"/>
          <w:szCs w:val="24"/>
        </w:rPr>
        <w:t>Философские проблемы квантовой физики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/>
      </w:pPr>
      <w:bookmarkStart w:id="4" w:name="_Hlk59126990"/>
      <w:bookmarkEnd w:id="4"/>
      <w:r>
        <w:rPr>
          <w:sz w:val="24"/>
          <w:szCs w:val="24"/>
          <w:u w:val="single"/>
        </w:rPr>
        <w:t>Темы и вопросы для собеседования</w:t>
      </w:r>
    </w:p>
    <w:p>
      <w:pPr>
        <w:pStyle w:val="List"/>
        <w:keepNext w:val="true"/>
        <w:keepLines/>
        <w:numPr>
          <w:ilvl w:val="0"/>
          <w:numId w:val="11"/>
        </w:numPr>
        <w:spacing w:lineRule="atLeast" w:line="280"/>
        <w:jc w:val="both"/>
        <w:rPr>
          <w:sz w:val="24"/>
          <w:szCs w:val="24"/>
        </w:rPr>
      </w:pPr>
      <w:bookmarkStart w:id="5" w:name="_Hlk59126990"/>
      <w:bookmarkStart w:id="6" w:name="_Hlk59129728"/>
      <w:bookmarkEnd w:id="5"/>
      <w:bookmarkEnd w:id="6"/>
      <w:r>
        <w:rPr>
          <w:sz w:val="24"/>
          <w:szCs w:val="24"/>
        </w:rPr>
        <w:t>Особенности научных исследований Средневековья в контексте средневекового менталитета. Вклад научных исследований Средневековья в европейскую традицию научного мышления.</w:t>
      </w:r>
    </w:p>
    <w:p>
      <w:pPr>
        <w:pStyle w:val="List"/>
        <w:keepNext w:val="true"/>
        <w:keepLines/>
        <w:numPr>
          <w:ilvl w:val="0"/>
          <w:numId w:val="11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учные достижения эпохи Возрождения.</w:t>
      </w:r>
    </w:p>
    <w:p>
      <w:pPr>
        <w:pStyle w:val="List"/>
        <w:keepNext w:val="true"/>
        <w:keepLines/>
        <w:numPr>
          <w:ilvl w:val="0"/>
          <w:numId w:val="11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классический идеал» научного знания.</w:t>
      </w:r>
    </w:p>
    <w:p>
      <w:pPr>
        <w:pStyle w:val="List"/>
        <w:keepNext w:val="true"/>
        <w:keepLines/>
        <w:numPr>
          <w:ilvl w:val="0"/>
          <w:numId w:val="11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Г. Галилей как основатель науки Нового времени. Вклад И. Ньютона в формирование классического идеала научного знания.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достижения науки XYII века.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426" w:leader="none"/>
        </w:tabs>
        <w:spacing w:lineRule="atLeast" w:line="280"/>
        <w:jc w:val="both"/>
        <w:rPr/>
      </w:pPr>
      <w:r>
        <w:rPr>
          <w:sz w:val="24"/>
          <w:szCs w:val="24"/>
        </w:rPr>
        <w:t>Наука и техника X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-XIX веков: основные достижения.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постклассическая наука» и специфика науки XX века.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Российская наука, основные этапы развития, крупные научные достижения.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тношение к науке как мировоззренческая проблема. Основные аспекты включения науки в мировоззренческую проблематику. Дилемма «сциентизм-антисциентизм» и сфера ее действия.</w:t>
      </w:r>
    </w:p>
    <w:p>
      <w:pPr>
        <w:pStyle w:val="Normal"/>
        <w:keepNext w:val="true"/>
        <w:keepLines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дает изучение истории науки?</w:t>
      </w:r>
    </w:p>
    <w:p>
      <w:pPr>
        <w:pStyle w:val="Normal"/>
        <w:keepNext w:val="true"/>
        <w:keepLines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чем сущность и необходимость философского анализа науки?</w:t>
      </w:r>
    </w:p>
    <w:p>
      <w:pPr>
        <w:pStyle w:val="Normal"/>
        <w:keepNext w:val="true"/>
        <w:keepLines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вы считаете, возрастает или снижается роль науки в общественной жизни и общественном сознании?</w:t>
      </w:r>
    </w:p>
    <w:p>
      <w:pPr>
        <w:pStyle w:val="Normal"/>
        <w:keepNext w:val="true"/>
        <w:keepLines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ожно ли сегодня говорить о самоценности науки?</w:t>
      </w:r>
    </w:p>
    <w:p>
      <w:pPr>
        <w:pStyle w:val="Normal"/>
        <w:keepNext w:val="true"/>
        <w:keepLines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чем оборотная сторона стремления власти над природой?</w:t>
      </w:r>
    </w:p>
    <w:p>
      <w:pPr>
        <w:pStyle w:val="Normal"/>
        <w:keepNext w:val="true"/>
        <w:keepLines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проблемы этики науки в современную эпоху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наук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сциентизм и антисциентизм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уровни научного исследования.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научный факт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состоит концепция роста научного знания К.Поппера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звития науки в концепции Т.Куна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эволюционная эпистемология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ложения позитивистской философии наук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заключаются основные различия между философией науки позитивизма и постпозитивизма?</w:t>
      </w:r>
    </w:p>
    <w:p>
      <w:pPr>
        <w:pStyle w:val="Normal"/>
        <w:keepNext w:val="true"/>
        <w:keepLines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проблемы стоят перед современной наукой и техникой?</w:t>
      </w:r>
    </w:p>
    <w:p>
      <w:pPr>
        <w:pStyle w:val="Normal"/>
        <w:keepNext w:val="true"/>
        <w:keepLines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особенности научного познания были замечены в немецкой классической философии?</w:t>
      </w:r>
    </w:p>
    <w:p>
      <w:pPr>
        <w:pStyle w:val="Normal"/>
        <w:keepNext w:val="true"/>
        <w:keepLines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гда произошло выявление социокультурной обусловленности научного познания? Применимо ли понятие естественно-исторического процесса к развитию науки?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7" w:name="_Hlk59129728"/>
      <w:bookmarkStart w:id="8" w:name="_Hlk59129728"/>
      <w:bookmarkEnd w:id="8"/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, который включает в себя реферат по истории науки и ответы на вопросы на экзамене: по философии науки (часть 1) и философским проблемам отрасли науки (часть 2)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контрольных вопросов по философии науки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асть 1)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Общие проблемы философии науки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и развитие философии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мет философии науки. Типология представлений о природе философии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ние, познание и его формы. 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ое и вненаучное знание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познавательная деятельность. Основные модели процесса научного познания: эмпиризм, теоретизм, проблематизм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научного познания. Критерии научност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ка как специфический тип знания. Типы научной рациональности. 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социальный институт. Этос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концепции о взаимоотношении философии и науки:  натурфилософская, позитивистская, антиинтеракционистская, диалектическая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лософские основания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классификации наук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периодизации истории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возникновения науки. Интернализм и экстернализм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чная наука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в европейском Средневековье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ическая наука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классическая наука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остнеклассической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мулятивная и некумулятивная модели развития науки. Традиции  и новации как выражение преемственности в развитии науки. Дифференциация и интеграция науки. 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ые революции как коренные преобразования основных научных понятий, концепций, теорий, как внедрение новых методов и открытие новых «миров»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истины в научном познании. Основные концепции (корреспондентная, когерентная, элиминационный подход) и критерии истины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 и методология в научном познани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мет, теория, метод. Метод как единство объективного и субъективного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методов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эмпирического исследов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теоретического познания и его формы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а и функции научной теори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он как ключевой момент теори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ипотеза как форма и метод научно-теоретического зн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эмпирического исследов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теоретического исследов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логические методы и приемы позн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черты постпозитивизма  как современной стадии развития философии наук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науки и развития научного знания К. Поппер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смены парадигм Т. Кун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 научно-исследовательских программ И. Лакатос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юрализм в эпистемологии П. Фейерабенд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ческий и неклассический идеалы научности.</w:t>
      </w:r>
    </w:p>
    <w:p>
      <w:pPr>
        <w:pStyle w:val="Normal"/>
        <w:keepNext w:val="true"/>
        <w:keepLines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еречень контрольных вопросов </w:t>
      </w:r>
      <w:r>
        <w:rPr>
          <w:b/>
          <w:bCs/>
          <w:sz w:val="24"/>
          <w:szCs w:val="24"/>
        </w:rPr>
        <w:t>по философским проблемам отрасли науки</w:t>
      </w:r>
    </w:p>
    <w:p>
      <w:pPr>
        <w:pStyle w:val="22"/>
        <w:keepNext w:val="true"/>
        <w:keepLines/>
        <w:spacing w:lineRule="auto" w:line="240"/>
        <w:jc w:val="center"/>
        <w:rPr/>
      </w:pPr>
      <w:r>
        <w:rPr>
          <w:b/>
          <w:sz w:val="24"/>
          <w:szCs w:val="24"/>
        </w:rPr>
        <w:t>(Часть 2)</w:t>
      </w:r>
    </w:p>
    <w:p>
      <w:pPr>
        <w:pStyle w:val="Style12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textAlignment w:val="top"/>
        <w:rPr>
          <w:b/>
          <w:b/>
          <w:i/>
          <w:i/>
        </w:rPr>
      </w:pPr>
      <w:r>
        <w:rPr>
          <w:b/>
          <w:i/>
        </w:rPr>
        <w:t>Философские проблемы физики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зика как фундамент естествознания.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методов физического познания.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турфилософская картина мира.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механической картины мира.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лектромагнитная картина мира.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вантово-релятивистская картина мира.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астицы и поля как фундаментальные абстракции современной физической картины мира. Проблема классификации фундаментальных частиц.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ипы взаимодействий в физике и природа взаимодействий.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блема пространства и времени в классической механике. 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ятие инерциальной системы и принцип инерции Галилея.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альная и общая теория относительности А. Эйнштейна как современные концепции пространства и времени.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убстанциальная и реляционная концепции пространства и времени.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детерминизма и ее роль в физическом познании.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лософский смысл концепции дополнительности Н. Бора и принципа неопределенности В. Гейзенберга.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истемные идеи в физике. Три типа систем: простые механические системы; системы с обратной связью; системы с саморазвитием (самоорганизующиеся системы).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отношение динамических и статистических закономерностей.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инергетика как один из источников эволюционных идей в физике.</w:t>
      </w:r>
    </w:p>
    <w:p>
      <w:pPr>
        <w:pStyle w:val="Normal"/>
        <w:keepNext w:val="true"/>
        <w:keepLines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jc w:val="center"/>
        <w:rPr/>
      </w:pPr>
      <w:r>
        <w:rPr>
          <w:b/>
          <w:bCs/>
          <w:color w:val="000000"/>
          <w:sz w:val="24"/>
          <w:szCs w:val="24"/>
        </w:rPr>
        <w:t xml:space="preserve">Примерные темы рефератов по </w:t>
      </w:r>
      <w:r>
        <w:rPr>
          <w:b/>
          <w:bCs/>
          <w:color w:val="000000"/>
          <w:spacing w:val="-3"/>
          <w:sz w:val="24"/>
          <w:szCs w:val="24"/>
        </w:rPr>
        <w:t>истории физики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4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квантов действия М. Планка к квантам света А. Эйнштейна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4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ядерной структуры атома и его роль в создании квантовой теории атома водорода (от Э. Резерфорда к Н. Бору)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4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риятие квантовой механики в России и СССР и отечественный вклад в разработку этой теории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4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ые отечественные научные школы А.Г. Столетова, П.Н. Лебедева, А.Ф. Иоффе, Д.С. Рождественского, Л.И. Мандельштама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4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зические основы и предшественники (В.А. Фабрикант) квантовой электроники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46" w:leader="none"/>
        </w:tabs>
        <w:jc w:val="both"/>
        <w:rPr/>
      </w:pPr>
      <w:r>
        <w:rPr>
          <w:color w:val="000000"/>
          <w:sz w:val="24"/>
          <w:szCs w:val="24"/>
        </w:rPr>
        <w:t xml:space="preserve">Отечественный вклад в создание лазеров и их применение в физике, технике, медицине (работы 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M</w:t>
      </w:r>
      <w:r>
        <w:rPr>
          <w:color w:val="000000"/>
          <w:sz w:val="24"/>
          <w:szCs w:val="24"/>
        </w:rPr>
        <w:t>. Прохорова, Н.Г. Басова, Р.В. Хохлова, Б.М. Вула, Ж.И. Алферова и др.)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4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никновение и развитие квантовой механики - теоретической основы физики конденсированного состояния и квантовой электроники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4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следование полупроводников и открытие транзисторного эффекта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46" w:leader="none"/>
        </w:tabs>
        <w:jc w:val="both"/>
        <w:rPr/>
      </w:pPr>
      <w:r>
        <w:rPr>
          <w:color w:val="000000"/>
          <w:sz w:val="24"/>
          <w:szCs w:val="24"/>
        </w:rPr>
        <w:t xml:space="preserve">Физика   конденсированного   состояния   и   квантовая   электроника  - важные источники технических применений физики второй половины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ека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4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 идей  и методов  физики конденсированного  состояния и квантовой электроники и их влияние на смежные области физики, химию, биологию и медицину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7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    научные     центры     и     школы     в     области     физики конденсированного состояния и квантовой электроники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7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вклада отечественных ученых в физику конденсированного состояния (А.Ф. Иоффе, Я.И. Френкель, П.Л. Капица, Л.Д. Ландау, Ж.И.Алферов)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74" w:leader="none"/>
        </w:tabs>
        <w:jc w:val="both"/>
        <w:rPr/>
      </w:pPr>
      <w:r>
        <w:rPr>
          <w:color w:val="000000"/>
          <w:sz w:val="24"/>
          <w:szCs w:val="24"/>
        </w:rPr>
        <w:t xml:space="preserve">Теория эфира и материи на пороге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столетия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7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никновение теории твердого тела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74" w:leader="none"/>
        </w:tabs>
        <w:jc w:val="both"/>
        <w:rPr/>
      </w:pPr>
      <w:r>
        <w:rPr>
          <w:color w:val="000000"/>
          <w:sz w:val="24"/>
          <w:szCs w:val="24"/>
        </w:rPr>
        <w:t xml:space="preserve">История изучения излучений и взаимодействия их с веществом в начале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ека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74" w:leader="none"/>
        </w:tabs>
        <w:jc w:val="both"/>
        <w:rPr/>
      </w:pPr>
      <w:r>
        <w:rPr>
          <w:color w:val="000000"/>
          <w:sz w:val="24"/>
          <w:szCs w:val="24"/>
        </w:rPr>
        <w:t xml:space="preserve">История изучения спектров на рубеже </w:t>
      </w:r>
      <w:r>
        <w:rPr>
          <w:color w:val="000000"/>
          <w:sz w:val="24"/>
          <w:szCs w:val="24"/>
          <w:lang w:val="en-US"/>
        </w:rPr>
        <w:t>IXX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еков. Возникновение и развитие теории атома Бора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7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  интерпретации   квантовой   механики   и   представлений   о причинности в физике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6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интез классической электродинамики в "Трактате об электричестве и магнетизме" Дж. К. Максвелла. 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6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белевские премии по физике как источнике изучения истории, физики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ека. Отечественные "нобелевцы" и работы "нобелевского уровня", не удостоенные Нобелевской премии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6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рия   проблемы   построения   единой   теории   фундаментальных взаимодействий (от Максвелла и Эйнштейна до М.- теории); основные этапы и достижения.</w:t>
      </w:r>
    </w:p>
    <w:p>
      <w:pPr>
        <w:pStyle w:val="Normal"/>
        <w:keepNext w:val="true"/>
        <w:keepLines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Требования к реферату по истории науки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спирант на базе самостоятельно изученного историко-научного материала представляет реферат по истории соответствующей отрасли наук. Аспирант может выбрать тему реферата из предложенных в данной рабочей программе или выбрать тему по истории изучаемой проблемы в соответствии с темой диссертации по согласованию с научным руководителем и заведующим кафедрой, осуществляющей прием кандидатского экзамена по истории и философии науки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Реферат должен показать знание источников по истории и философии науки, выявить степень философской культуры аспирантов, их умение применять полученное знание для постановки и решения исследовательских задач, связанных с изучением той или иной области природы и культуры. Общий объем реферата - не более 25-30 страниц печатного текста. Формат страницы – А4. Шрифт: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 xml:space="preserve">. Размер шрифта - 14. Междустрочный интервал – 1,5. Стиль оформления: </w:t>
      </w:r>
      <w:r>
        <w:rPr>
          <w:sz w:val="24"/>
          <w:szCs w:val="24"/>
          <w:lang w:val="en-US"/>
        </w:rPr>
        <w:t>Normal</w:t>
      </w:r>
      <w:r>
        <w:rPr>
          <w:sz w:val="24"/>
          <w:szCs w:val="24"/>
        </w:rPr>
        <w:t>. На первой странице печатается план, включающий в себя введение, параграфы, раскрывающие содержание работы, заключение. В конце реферата приводится список использованной литературы с точным указанием авторов, названия, места и года ее издания. Титульный лист реферата оформляется по образцу (Приложение № 1)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ферат сдается для проверки на кафедру, осуществляющую прием кандидатского экзамена по истории и философии науки. Проверка реферата осуществляется преподавателем соответствующей кафедры, который предоставляет рецензию на реферат. Реферат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реферата</w:t>
      </w:r>
    </w:p>
    <w:p>
      <w:pPr>
        <w:pStyle w:val="Normal"/>
        <w:keepNext w:val="true"/>
        <w:keepLines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222"/>
      </w:tblGrid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представляет собой оригинальное теоретическое исследование, имеющее практическую ценность для дальнейшей научной работы аспиран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дачи реферата сформулированы четко, непротиворечиво, основное содержание включает логически завершенное решение поставленных задач, заключение адекватно отражает итог проделанной работы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кст реферата излагается на хорошем теоретическом уровне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уктура реферата соответствует общей логике аргументации выдвинутых тезисов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- реферат содержит оригинальный критический анализ предложенной темы, соответствующий критерию новизны.</w:t>
            </w:r>
          </w:p>
        </w:tc>
      </w:tr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 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слабо обоснованные утверждения, присутствуют несоответствия между поставленными задачами, содержанием анализа и выводами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еферате слабо выдержана общая структура, изложение непоследовательно, поставленные задачи решены частич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не представляет собой оригинального, самостоятельного исследования, поставленные задачи не решены, либо поставлены некоррект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соблюдены требования к оформлению рефера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проработана литература по теме исследования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25% или более текста опубликованных или подготовленных в учебных целях работ других авторов, не оформленного в виде цитат.</w:t>
            </w:r>
          </w:p>
        </w:tc>
      </w:tr>
    </w:tbl>
    <w:p>
      <w:pPr>
        <w:pStyle w:val="Normal"/>
        <w:keepNext w:val="true"/>
        <w:keepLines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андидатский экзамен</w:t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12"/>
      </w:tblGrid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 и систематическ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ые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формированное умение использовать положения и категории философии науки для оценивания и анализа различных фактов и явлений. </w:t>
            </w:r>
          </w:p>
        </w:tc>
      </w:tr>
      <w:tr>
        <w:trPr>
          <w:trHeight w:val="33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сок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Творчески 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, но содержащие отдельные пробелы,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2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, но содержащие отдельные пробелы,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5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высокий, но содержащие отдельные пробелы,  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Style13"/>
              <w:keepNext w:val="true"/>
              <w:keepLines/>
              <w:tabs>
                <w:tab w:val="clear" w:pos="708"/>
                <w:tab w:val="left" w:pos="319" w:leader="none"/>
              </w:tabs>
              <w:ind w:left="0" w:hanging="0"/>
              <w:rPr>
                <w:highlight w:val="yellow"/>
                <w:lang w:val="ru-RU"/>
              </w:rPr>
            </w:pPr>
            <w:r>
              <w:rPr/>
              <w:t>Сформированное</w:t>
            </w:r>
            <w:r>
              <w:rPr>
                <w:lang w:val="ru-RU"/>
              </w:rPr>
              <w:t>,</w:t>
            </w:r>
            <w:r>
              <w:rPr/>
              <w:t xml:space="preserve"> но содержащие отдельные пробелы,  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4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щие, но не структурированны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В целом успешное, но н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197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Общие, но не систематизирован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достаточный уровень сформированности умения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60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неполные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5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лет</w:t>
              <w:softHyphen/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рагментарные знания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Фрагментарн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6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частично освоенное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28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низкий уровень владения навыками составления аналитического отчета работ, посвященных философии науки, а также умения создавать самостоятельный научный текст.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ое применение представлений об основных принципах, закономерностях и подходах, присущих современной науке, в ситуациях, связанных с необходимостью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</w:rPr>
              <w:t>Частично освое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чебно-методическое и информационное обеспечение дисциплин</w:t>
      </w:r>
    </w:p>
    <w:p>
      <w:pPr>
        <w:pStyle w:val="Style13"/>
        <w:keepNext w:val="true"/>
        <w:keepLines/>
        <w:ind w:left="0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bookmarkStart w:id="9" w:name="_Hlk59127168"/>
      <w:bookmarkStart w:id="10" w:name="_Hlk59127168"/>
      <w:bookmarkEnd w:id="10"/>
    </w:p>
    <w:p>
      <w:pPr>
        <w:pStyle w:val="Style13"/>
        <w:keepNext w:val="true"/>
        <w:keepLines/>
        <w:ind w:left="0" w:firstLine="709"/>
        <w:rPr>
          <w:b/>
          <w:b/>
        </w:rPr>
      </w:pPr>
      <w:r>
        <w:rPr>
          <w:b/>
        </w:rPr>
        <w:t xml:space="preserve">5.1 Основная литература </w:t>
      </w:r>
    </w:p>
    <w:p>
      <w:pPr>
        <w:pStyle w:val="Normal"/>
        <w:keepNext w:val="true"/>
        <w:keepLines/>
        <w:numPr>
          <w:ilvl w:val="0"/>
          <w:numId w:val="6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лов, А.П. История и философия науки: учебно-методическое пособие для аспирантов / А.П. Аулов, О.Н. Слоботчиков. – М.: Институт мировых цивилизаций, 2021. – 164 с. </w:t>
      </w:r>
      <w:r>
        <w:rPr>
          <w:color w:val="212529"/>
          <w:sz w:val="24"/>
          <w:szCs w:val="24"/>
          <w:shd w:fill="F8F9FA" w:val="clear"/>
        </w:rPr>
        <w:t xml:space="preserve">— ISBN 978-5-907445-62-8. — Текст : электронный // Цифровой образовательный ресурс IPR SMART : [сайт]. — URL: https://www.iprbookshop.ru/116603.html </w:t>
      </w:r>
    </w:p>
    <w:p>
      <w:pPr>
        <w:pStyle w:val="Normal"/>
        <w:keepNext w:val="true"/>
        <w:keepLines/>
        <w:numPr>
          <w:ilvl w:val="0"/>
          <w:numId w:val="6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хинин, В. В. Лекции по философии науки : учебное пособие / В. В. Мархинин. — Москва : Логос, 2016. — 428 c. — ISBN 978-5-98704-782-8. — Текст : электронный // Электронно-библиотечная система IPR BOOKS : [сайт]. — URL: </w:t>
      </w:r>
      <w:hyperlink r:id="rId3">
        <w:r>
          <w:rPr>
            <w:rStyle w:val="InternetLink"/>
            <w:sz w:val="24"/>
            <w:szCs w:val="24"/>
            <w:shd w:fill="FFFFFF" w:val="clear"/>
          </w:rPr>
          <w:t>http://www.iprbookshop.ru/66408.html</w:t>
        </w:r>
      </w:hyperlink>
    </w:p>
    <w:p>
      <w:pPr>
        <w:pStyle w:val="Normal"/>
        <w:keepNext w:val="true"/>
        <w:keepLines/>
        <w:numPr>
          <w:ilvl w:val="0"/>
          <w:numId w:val="6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тынович, С. Ф. Философия науки: контекстуальность проблем и концепций : монография / С. Ф. Мартынович. — Саратов : Вузовское образование, 2019. — 624 c. — ISBN 978-5-4487-0468-0. — Текст : электронный // Электронно-библиотечная система IPR BOOKS : [сайт]. — URL: </w:t>
      </w:r>
      <w:hyperlink r:id="rId4">
        <w:r>
          <w:rPr>
            <w:rStyle w:val="InternetLink"/>
            <w:sz w:val="24"/>
            <w:szCs w:val="24"/>
            <w:shd w:fill="FFFFFF" w:val="clear"/>
          </w:rPr>
          <w:t>http://www.iprbookshop.ru/81282.html</w:t>
        </w:r>
      </w:hyperlink>
    </w:p>
    <w:p>
      <w:pPr>
        <w:pStyle w:val="Normal"/>
        <w:keepNext w:val="true"/>
        <w:keepLines/>
        <w:numPr>
          <w:ilvl w:val="0"/>
          <w:numId w:val="6"/>
        </w:numPr>
        <w:shd w:fill="FFFFFF" w:val="clear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Сабиров, В. Ш. Философия науки : учебное пособие / В. Ш. Сабиров, О. С. Соина. — Новосибирск : Сибирский государственный университет телекоммуникаций и информатики, 2016. — 95 c. — ISBN 2227-8397. — Текст : электронный // Электронно-библиотечная система IPR BOOKS : [сайт]. — URL: </w:t>
      </w:r>
      <w:hyperlink r:id="rId5">
        <w:r>
          <w:rPr>
            <w:rStyle w:val="InternetLink"/>
            <w:color w:val="000000"/>
            <w:sz w:val="24"/>
            <w:szCs w:val="24"/>
            <w:shd w:fill="FFFFFF" w:val="clear"/>
          </w:rPr>
          <w:t>http://www.iprbookshop.ru/69567.html</w:t>
        </w:r>
      </w:hyperlink>
      <w:r>
        <w:rPr/>
        <w:t xml:space="preserve"> </w:t>
      </w:r>
    </w:p>
    <w:p>
      <w:pPr>
        <w:pStyle w:val="Style13"/>
        <w:keepNext w:val="true"/>
        <w:keepLines/>
        <w:shd w:fill="FFFFFF" w:val="clear"/>
        <w:ind w:left="0"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  <w:tab w:val="center" w:pos="5031" w:leader="none"/>
        </w:tabs>
        <w:ind w:left="0" w:firstLine="709"/>
        <w:rPr>
          <w:color w:val="000000"/>
        </w:rPr>
      </w:pPr>
      <w:r>
        <w:rPr>
          <w:b/>
          <w:color w:val="000000"/>
        </w:rPr>
        <w:t>5.2 Дополнительная литература</w:t>
      </w:r>
      <w:r>
        <w:rPr>
          <w:color w:val="000000"/>
        </w:rPr>
        <w:t xml:space="preserve"> </w:t>
        <w:tab/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1. История и философия науки [Текст] : учебник для аспирантов и соискателей / Федер. гос. образоват. учреждение высш. образования "Финансовый ун-т при Правительстве Рос. Федерации" ; под ред. М.А. Эскиндарова, А.Н. Чумакова .— Москва : Проспект, 2018 .— 686 с. </w:t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2. История и философия науки (Философия науки) : учеб. пособие / под ред. Ю.В. Крянева, Л.Е. Моториной . 2-е изд., перераб. и доп.  М.: Альфа-М : ИНФРА-М, 2012</w:t>
      </w:r>
      <w:r>
        <w:rPr>
          <w:color w:val="000000"/>
          <w:sz w:val="20"/>
          <w:szCs w:val="20"/>
          <w:shd w:fill="FFFFE6" w:val="clear"/>
        </w:rPr>
        <w:t xml:space="preserve">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3. Лебедев, С.А. Философия науки: словарь основных терминов. 2-е изд., перераб. и доп. М.: Академический Проект, 2006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 xml:space="preserve">4. Лешкевич, </w:t>
      </w:r>
      <w:r>
        <w:rPr/>
        <w:t>Т.Г. Философия науки [Текст] : учеб. пособ. для аспирантов и соискателей ученой степени. М. : ИНФРА-М, 2010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  <w:shd w:fill="FFFFFF" w:val="clear"/>
        </w:rPr>
      </w:pPr>
      <w:r>
        <w:rPr/>
        <w:t xml:space="preserve">5. </w:t>
      </w:r>
      <w:r>
        <w:rPr>
          <w:color w:val="000000"/>
          <w:shd w:fill="FFFFFF" w:val="clear"/>
        </w:rPr>
        <w:t xml:space="preserve">Мартынович, С. Ф. Начала философии науки : учебник / С. Ф. Мартынович. — Саратов : Вузовское образование, 2019. — 362 c. — ISBN 978-5-4487-0481-9. — Текст : электронный // Электронно-библиотечная система IPR BOOKS : [сайт]. — URL: </w:t>
      </w:r>
      <w:hyperlink r:id="rId6">
        <w:r>
          <w:rPr>
            <w:rStyle w:val="InternetLink"/>
            <w:shd w:fill="FFFFFF" w:val="clear"/>
          </w:rPr>
          <w:t>http://www.iprbookshop.ru/81283.html</w:t>
        </w:r>
      </w:hyperlink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6. Медведев Н.В. История и философия науки: Учебно-методическое пособие. Тамбов: Издательский дом ТГУ им. Г.Р. Державина, 2013.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7. Микешина, Л.А. Философия науки : учеб. пособ. 2-е изд., перераб. и доп.. М.: Международный университет в Москве, 2006 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8. Философия науки: Общий курс / Под ред. С.А. Лебедева. М. : Акад. Проект, 2006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b/>
        </w:rPr>
        <w:t>5.3 Иные источники</w:t>
      </w:r>
      <w:r>
        <w:rPr/>
        <w:t xml:space="preserve"> </w:t>
      </w:r>
    </w:p>
    <w:p>
      <w:pPr>
        <w:pStyle w:val="Style13"/>
        <w:keepNext w:val="true"/>
        <w:keepLines/>
        <w:numPr>
          <w:ilvl w:val="0"/>
          <w:numId w:val="5"/>
        </w:numPr>
        <w:jc w:val="left"/>
        <w:rPr>
          <w:rStyle w:val="A"/>
        </w:rPr>
      </w:pPr>
      <w:r>
        <w:rPr>
          <w:rStyle w:val="A"/>
        </w:rPr>
        <w:t xml:space="preserve">Новая философская энциклопедия: </w:t>
      </w:r>
      <w:hyperlink r:id="rId7">
        <w:r>
          <w:rPr>
            <w:rStyle w:val="InternetLink"/>
          </w:rPr>
          <w:t>https://iphlib.ru/library/collection/newphilenc/page/about</w:t>
        </w:r>
      </w:hyperlink>
    </w:p>
    <w:p>
      <w:pPr>
        <w:pStyle w:val="Style13"/>
        <w:keepNext w:val="true"/>
        <w:keepLines/>
        <w:numPr>
          <w:ilvl w:val="0"/>
          <w:numId w:val="5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Эпистемология и философия науки»: </w:t>
      </w:r>
      <w:hyperlink r:id="rId8">
        <w:r>
          <w:rPr>
            <w:rStyle w:val="InternetLink"/>
            <w:bCs/>
          </w:rPr>
          <w:t>https://iphras.ru/journal.htm</w:t>
        </w:r>
      </w:hyperlink>
    </w:p>
    <w:p>
      <w:pPr>
        <w:pStyle w:val="Style13"/>
        <w:keepNext w:val="true"/>
        <w:keepLines/>
        <w:numPr>
          <w:ilvl w:val="0"/>
          <w:numId w:val="5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Философия науки»: </w:t>
      </w:r>
      <w:hyperlink r:id="rId9">
        <w:r>
          <w:rPr>
            <w:rStyle w:val="InternetLink"/>
            <w:bCs/>
          </w:rPr>
          <w:t>https://sibran.ru/journals/PhN/</w:t>
        </w:r>
      </w:hyperlink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1" w:name="_Hlk59127168"/>
      <w:bookmarkStart w:id="12" w:name="_Hlk59127168"/>
      <w:bookmarkEnd w:id="12"/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ind w:firstLine="709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0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bookmarkStart w:id="13" w:name="_Hlk59127210"/>
      <w:bookmarkEnd w:id="13"/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- 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- 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- 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/>
      </w:pPr>
      <w:r>
        <w:rPr>
          <w:color w:val="000000"/>
          <w:lang w:val="en-US"/>
        </w:rPr>
        <w:t xml:space="preserve">- 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- 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- Microsoft Office Профессиональный плюс 2007</w:t>
      </w:r>
    </w:p>
    <w:p>
      <w:pPr>
        <w:pStyle w:val="Normal"/>
        <w:shd w:fill="FFFFFF" w:val="clear"/>
        <w:spacing w:lineRule="atLeast" w:line="235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bookmarkStart w:id="14" w:name="_Hlk59127210"/>
      <w:bookmarkEnd w:id="14"/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3403"/>
      </w:tblGrid>
      <w:tr>
        <w:trPr>
          <w:trHeight w:val="331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sz w:val="24"/>
                <w:szCs w:val="24"/>
                <w:lang w:eastAsia="en-US"/>
              </w:rPr>
              <w:t>ЭБС «Университетская библиотека онлайн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1" w:tgtFrame="_blank">
              <w:r>
                <w:rPr>
                  <w:rStyle w:val="InternetLink"/>
                  <w:sz w:val="24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Консультант студента»: Медицина. Здравоохранение, Комплект Гуманитарные нау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2" w:tgtFrame="_blank">
              <w:r>
                <w:rPr>
                  <w:rStyle w:val="InternetLink"/>
                  <w:sz w:val="24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274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ЭБС «IPR</w:t>
            </w:r>
            <w:r>
              <w:rPr>
                <w:sz w:val="24"/>
                <w:szCs w:val="24"/>
                <w:lang w:val="en-US" w:eastAsia="en-US"/>
              </w:rPr>
              <w:t>SMART</w:t>
            </w:r>
            <w:r>
              <w:rPr>
                <w:sz w:val="24"/>
                <w:szCs w:val="24"/>
                <w:lang w:eastAsia="en-US"/>
              </w:rPr>
              <w:t>» (старое название  « IPR books»)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3" w:tgtFrame="_blank">
              <w:r>
                <w:rPr>
                  <w:rStyle w:val="InternetLink"/>
                  <w:sz w:val="24"/>
                  <w:lang w:eastAsia="en-US"/>
                </w:rPr>
                <w:t>http://iprbookshop.ru</w:t>
              </w:r>
            </w:hyperlink>
          </w:p>
        </w:tc>
      </w:tr>
      <w:tr>
        <w:trPr>
          <w:trHeight w:val="266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Юрайт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4" w:tgtFrame="_blank">
              <w:r>
                <w:rPr>
                  <w:rStyle w:val="InternetLink"/>
                  <w:sz w:val="24"/>
                  <w:lang w:eastAsia="en-US"/>
                </w:rPr>
                <w:t>http://www.urait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тевая электронная библиотека педагогических вуз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5" w:tgtFrame="_blank">
              <w:r>
                <w:rPr>
                  <w:rStyle w:val="InternetLink"/>
                  <w:sz w:val="24"/>
                  <w:lang w:eastAsia="en-US"/>
                </w:rPr>
                <w:t>https://e.lanbook.com/</w:t>
              </w:r>
            </w:hyperlink>
          </w:p>
        </w:tc>
      </w:tr>
      <w:tr>
        <w:trPr>
          <w:trHeight w:val="277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6" w:tgtFrame="_blank">
              <w:r>
                <w:rPr>
                  <w:rStyle w:val="InternetLink"/>
                  <w:sz w:val="24"/>
                  <w:lang w:eastAsia="en-US"/>
                </w:rPr>
                <w:t>http://elibrary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7" w:tgtFrame="_blank">
              <w:r>
                <w:rPr>
                  <w:rStyle w:val="InternetLink"/>
                  <w:sz w:val="24"/>
                  <w:lang w:eastAsia="en-US"/>
                </w:rPr>
                <w:t>https://нэб.рф</w:t>
              </w:r>
            </w:hyperlink>
          </w:p>
        </w:tc>
      </w:tr>
      <w:tr>
        <w:trPr>
          <w:trHeight w:val="27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зидентская библиотека имени Б.Н. Ельцин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8" w:tgtFrame="_blank">
              <w:r>
                <w:rPr>
                  <w:rStyle w:val="InternetLink"/>
                  <w:sz w:val="24"/>
                  <w:lang w:eastAsia="en-US"/>
                </w:rPr>
                <w:t>http://www.prlib.ru</w:t>
              </w:r>
            </w:hyperlink>
          </w:p>
        </w:tc>
      </w:tr>
      <w:tr>
        <w:trPr>
          <w:trHeight w:val="279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лектронный справочник «Информио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9" w:tgtFrame="_blank">
              <w:r>
                <w:rPr>
                  <w:rStyle w:val="InternetLink"/>
                  <w:sz w:val="24"/>
                  <w:lang w:eastAsia="en-US"/>
                </w:rPr>
                <w:t>www.informio.ru</w:t>
              </w:r>
            </w:hyperlink>
          </w:p>
        </w:tc>
      </w:tr>
      <w:tr>
        <w:trPr>
          <w:trHeight w:val="27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20" w:tgtFrame="_blank">
              <w:r>
                <w:rPr>
                  <w:rStyle w:val="InternetLink"/>
                  <w:sz w:val="24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БД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AIPP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Book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+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– полнотекстовые коллекции книг издательства AIP Publishing в области </w:t>
            </w: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прикладной и химической физики, биологии, энергетики, оптики, фотоники, материаловедения и нанотехнологий и др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1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s://www.scitation.org/ebooks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Physical Sciences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&amp;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Engineering Package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олнотекстовые политематические базы академических журнал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hyperlink r:id="rId22"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nature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com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БД 2021 - 20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23 eBook Collections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издательства Springer Nature </w:t>
            </w:r>
            <w:r>
              <w:rPr>
                <w:rFonts w:eastAsia="Calibri"/>
                <w:sz w:val="24"/>
                <w:szCs w:val="24"/>
                <w:lang w:eastAsia="en-US"/>
              </w:rPr>
              <w:br/>
              <w:t>– полнотекстовая политематическая база академических книг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3">
              <w:r>
                <w:rPr>
                  <w:rStyle w:val="InternetLink"/>
                  <w:rFonts w:eastAsia="Calibri"/>
                  <w:bCs/>
                  <w:sz w:val="24"/>
                  <w:lang w:eastAsia="en-US"/>
                </w:rPr>
                <w:t>https://link.springer.com/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тематические журналы  –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jc w:val="both"/>
              <w:outlineLvl w:val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ИАН. Полнотекстовая коллекция математических журнал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4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://www.mathnet.ru</w:t>
              </w:r>
            </w:hyperlink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left="720" w:hanging="0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дачи кандидатского экзамена 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по истории и философии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(история ………………….)</w:t>
      </w:r>
    </w:p>
    <w:p>
      <w:pPr>
        <w:pStyle w:val="Normal"/>
        <w:keepNext w:val="true"/>
        <w:keepLines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указать отрасль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………………………………………………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keepNext w:val="true"/>
        <w:keepLines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спирант кафедры …………………….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Normal"/>
        <w:keepNext w:val="true"/>
        <w:keepLines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5"/>
      <w:headerReference w:type="first" r:id="rId26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946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  <w:sz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Symbol" w:hAnsi="Symbol" w:cs="Symbol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qFormat/>
    <w:rPr>
      <w:sz w:val="24"/>
      <w:szCs w:val="24"/>
      <w:lang w:val="en-US"/>
    </w:rPr>
  </w:style>
  <w:style w:type="character" w:styleId="38">
    <w:name w:val="Основной текст (38)_"/>
    <w:qFormat/>
    <w:rPr>
      <w:sz w:val="23"/>
      <w:szCs w:val="23"/>
      <w:shd w:fill="FFFFFF" w:val="clear"/>
    </w:rPr>
  </w:style>
  <w:style w:type="character" w:styleId="Style10">
    <w:name w:val="Основной текст Знак"/>
    <w:qFormat/>
    <w:rPr>
      <w:sz w:val="28"/>
    </w:rPr>
  </w:style>
  <w:style w:type="character" w:styleId="A">
    <w:name w:val="a"/>
    <w:basedOn w:val="Style5"/>
    <w:qFormat/>
    <w:rPr/>
  </w:style>
  <w:style w:type="character" w:styleId="FontStyle25">
    <w:name w:val="Font Style25"/>
    <w:qFormat/>
    <w:rPr>
      <w:rFonts w:ascii="Bookman Old Style" w:hAnsi="Bookman Old Style" w:cs="Bookman Old Styl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7"/>
      </w:numPr>
      <w:spacing w:before="100" w:after="100"/>
      <w:ind w:hanging="0"/>
    </w:pPr>
    <w:rPr>
      <w:sz w:val="24"/>
      <w:szCs w:val="24"/>
      <w:lang w:val="en-US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13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12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  <w:lang w:val="en-US"/>
    </w:rPr>
  </w:style>
  <w:style w:type="paragraph" w:styleId="26">
    <w:name w:val="Продолжение списка 2"/>
    <w:basedOn w:val="Normal"/>
    <w:qFormat/>
    <w:pPr>
      <w:widowControl w:val="false"/>
      <w:overflowPunct w:val="false"/>
      <w:autoSpaceDE w:val="false"/>
      <w:spacing w:before="0" w:after="120"/>
      <w:ind w:left="566" w:hanging="0"/>
      <w:textAlignment w:val="baseline"/>
    </w:pPr>
    <w:rPr>
      <w:rFonts w:eastAsia="SimSun;宋体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58"/>
      <w:ind w:firstLine="384"/>
      <w:jc w:val="both"/>
    </w:pPr>
    <w:rPr>
      <w:rFonts w:ascii="Bookman Old Style" w:hAnsi="Bookman Old Style" w:eastAsia="SimSun;宋体" w:cs="Bookman Old Style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prbookshop.ru/66408.html" TargetMode="External"/><Relationship Id="rId4" Type="http://schemas.openxmlformats.org/officeDocument/2006/relationships/hyperlink" Target="http://www.iprbookshop.ru/81282.html" TargetMode="External"/><Relationship Id="rId5" Type="http://schemas.openxmlformats.org/officeDocument/2006/relationships/hyperlink" Target="http://www.iprbookshop.ru/69567.html" TargetMode="External"/><Relationship Id="rId6" Type="http://schemas.openxmlformats.org/officeDocument/2006/relationships/hyperlink" Target="http://www.iprbookshop.ru/81283.html" TargetMode="External"/><Relationship Id="rId7" Type="http://schemas.openxmlformats.org/officeDocument/2006/relationships/hyperlink" Target="https://iphlib.ru/library/collection/newphilenc/page/about" TargetMode="External"/><Relationship Id="rId8" Type="http://schemas.openxmlformats.org/officeDocument/2006/relationships/hyperlink" Target="https://iphras.ru/journal.htm" TargetMode="External"/><Relationship Id="rId9" Type="http://schemas.openxmlformats.org/officeDocument/2006/relationships/hyperlink" Target="https://sibran.ru/journals/PhN/" TargetMode="External"/><Relationship Id="rId10" Type="http://schemas.openxmlformats.org/officeDocument/2006/relationships/hyperlink" Target="http://moodle.tsutmb.ru/" TargetMode="External"/><Relationship Id="rId11" Type="http://schemas.openxmlformats.org/officeDocument/2006/relationships/hyperlink" Target="http://www.biblioclub.ru/" TargetMode="External"/><Relationship Id="rId12" Type="http://schemas.openxmlformats.org/officeDocument/2006/relationships/hyperlink" Target="http://www.studentlibrary.ru/" TargetMode="External"/><Relationship Id="rId13" Type="http://schemas.openxmlformats.org/officeDocument/2006/relationships/hyperlink" Target="http://iprbookshop.ru/" TargetMode="External"/><Relationship Id="rId14" Type="http://schemas.openxmlformats.org/officeDocument/2006/relationships/hyperlink" Target="http://www.urait.ru/" TargetMode="External"/><Relationship Id="rId15" Type="http://schemas.openxmlformats.org/officeDocument/2006/relationships/hyperlink" Target="https://e.lanbook.com/" TargetMode="External"/><Relationship Id="rId16" Type="http://schemas.openxmlformats.org/officeDocument/2006/relationships/hyperlink" Target="http://elibrary.ru/" TargetMode="External"/><Relationship Id="rId17" Type="http://schemas.openxmlformats.org/officeDocument/2006/relationships/hyperlink" Target="https://xn--90ax2c.xn--p1ai/" TargetMode="External"/><Relationship Id="rId18" Type="http://schemas.openxmlformats.org/officeDocument/2006/relationships/hyperlink" Target="http://www.prlib.ru/" TargetMode="External"/><Relationship Id="rId19" Type="http://schemas.openxmlformats.org/officeDocument/2006/relationships/hyperlink" Target="http://www.informio.ru/" TargetMode="External"/><Relationship Id="rId20" Type="http://schemas.openxmlformats.org/officeDocument/2006/relationships/hyperlink" Target="https://arch.neicon.ru/" TargetMode="External"/><Relationship Id="rId21" Type="http://schemas.openxmlformats.org/officeDocument/2006/relationships/hyperlink" Target="https://www.scitation.org/ebooks" TargetMode="External"/><Relationship Id="rId22" Type="http://schemas.openxmlformats.org/officeDocument/2006/relationships/hyperlink" Target="http://www.nature.com/" TargetMode="External"/><Relationship Id="rId23" Type="http://schemas.openxmlformats.org/officeDocument/2006/relationships/hyperlink" Target="https://link.springer.com/" TargetMode="External"/><Relationship Id="rId24" Type="http://schemas.openxmlformats.org/officeDocument/2006/relationships/hyperlink" Target="http://www.mathnet.ru/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7:40:00Z</dcterms:created>
  <dc:creator>Болтнев А.М.</dc:creator>
  <dc:description/>
  <cp:keywords/>
  <dc:language>en-US</dc:language>
  <cp:lastModifiedBy>Аспирантура</cp:lastModifiedBy>
  <cp:lastPrinted>2020-11-23T17:24:00Z</cp:lastPrinted>
  <dcterms:modified xsi:type="dcterms:W3CDTF">2023-04-03T13:18:00Z</dcterms:modified>
  <cp:revision>13</cp:revision>
  <dc:subject/>
  <dc:title>МИНИСТЕРСТВО ОБЩЕГО И ПРОФЕССИОНАЛЬНОГО ОБРАЗОВА-НИЯ РОССИЙСКОЙ ФЕДЕРАЦИИ</dc:title>
</cp:coreProperties>
</file>